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-2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М</w:t>
      </w:r>
      <w:r>
        <w:rPr>
          <w:b/>
          <w:color w:val="000000"/>
          <w:sz w:val="24"/>
          <w:szCs w:val="24"/>
          <w:lang w:val="ru-RU"/>
        </w:rPr>
        <w:t>ЕТОДИЧЕСКИЙ АНАЛИЗ РЕЗУЛЬТАТОВ                                                                                ПО РУССКОМУ ЯЗЫКУ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ХАРАКТЕРИСТИКА УЧАСТНИКОВ ЕГЭ</w:t>
        <w:br/>
        <w:t xml:space="preserve"> ПО УЧЕБНОМУ ПРЕДМЕТУ</w:t>
      </w:r>
    </w:p>
    <w:p>
      <w:pPr>
        <w:pStyle w:val="Normal"/>
        <w:ind w:right="-2" w:hanging="56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1.1. </w:t>
      </w:r>
      <w:r>
        <w:rPr>
          <w:rFonts w:cs="Times New Roman" w:ascii="Times New Roman" w:hAnsi="Times New Roman"/>
          <w:color w:val="000000"/>
          <w:sz w:val="24"/>
        </w:rPr>
        <w:t>Количество участников ЕГЭ по учебному предмету (за 3 года)</w:t>
      </w:r>
    </w:p>
    <w:p>
      <w:pPr>
        <w:pStyle w:val="15"/>
        <w:keepNext w:val="true"/>
        <w:spacing w:before="0" w:after="0"/>
        <w:ind w:right="-2"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b/>
          <w:szCs w:val="24"/>
          <w:color w:val="000000"/>
          <w:lang w:val="en-US" w:eastAsia="en-US"/>
        </w:rPr>
        <w:instrText xml:space="preserve"> STYLEREF 1 \s </w:instrTex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szCs w:val="24"/>
          <w:lang w:val="en-US" w:eastAsia="en-US"/>
        </w:rPr>
        <w:t>0</w: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end"/>
      </w:r>
      <w:r>
        <w:rPr>
          <w:b/>
          <w:color w:val="000000"/>
          <w:sz w:val="24"/>
          <w:szCs w:val="24"/>
          <w:lang w:val="en-US" w:eastAsia="en-US"/>
        </w:rPr>
        <w:noBreakHyphen/>
      </w:r>
      <w:r>
        <w:rPr>
          <w:b/>
          <w:color w:val="000000"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color w:val="000000"/>
          <w:lang w:val="en-US" w:eastAsia="en-US"/>
        </w:rPr>
        <w:instrText xml:space="preserve"> SEQ Таблица \* ARABIC </w:instrText>
      </w:r>
      <w:r>
        <w:rPr>
          <w:sz w:val="24"/>
          <w:b/>
          <w:szCs w:val="24"/>
          <w:color w:val="000000"/>
          <w:lang w:val="en-US" w:eastAsia="en-US"/>
        </w:rPr>
        <w:fldChar w:fldCharType="separate"/>
      </w:r>
      <w:r>
        <w:rPr>
          <w:sz w:val="24"/>
          <w:b/>
          <w:szCs w:val="24"/>
          <w:color w:val="000000"/>
          <w:lang w:val="en-US" w:eastAsia="en-US"/>
        </w:rPr>
        <w:t>1</w:t>
      </w:r>
      <w:r>
        <w:rPr>
          <w:sz w:val="24"/>
          <w:b/>
          <w:szCs w:val="24"/>
          <w:color w:val="000000"/>
          <w:lang w:val="en-US" w:eastAsia="en-US"/>
        </w:rPr>
        <w:fldChar w:fldCharType="end"/>
      </w:r>
    </w:p>
    <w:tbl>
      <w:tblPr>
        <w:tblW w:w="510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7"/>
        <w:gridCol w:w="1651"/>
        <w:gridCol w:w="1650"/>
        <w:gridCol w:w="1650"/>
        <w:gridCol w:w="1873"/>
      </w:tblGrid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20</w:t>
            </w:r>
            <w:r>
              <w:rPr>
                <w:b/>
                <w:color w:val="000000"/>
                <w:lang w:val="en-US" w:eastAsia="en-US"/>
              </w:rPr>
              <w:t>19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20</w:t>
            </w:r>
            <w:r>
              <w:rPr>
                <w:b/>
                <w:color w:val="000000"/>
                <w:lang w:val="en-US" w:eastAsia="en-US"/>
              </w:rPr>
              <w:t>20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202</w:t>
            </w:r>
            <w:r>
              <w:rPr>
                <w:b/>
                <w:color w:val="000000"/>
                <w:lang w:val="en-US" w:eastAsia="en-US"/>
              </w:rPr>
              <w:t>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ел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% от общего числа участник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е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% от общего числа участни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ел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78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5,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6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6,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9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6,51</w:t>
            </w:r>
          </w:p>
        </w:tc>
      </w:tr>
    </w:tbl>
    <w:p>
      <w:pPr>
        <w:pStyle w:val="Style18"/>
        <w:spacing w:lineRule="auto" w:line="240" w:before="0" w:after="0"/>
        <w:ind w:left="0" w:right="-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1.2. </w:t>
      </w:r>
      <w:r>
        <w:rPr>
          <w:rFonts w:cs="Times New Roman" w:ascii="Times New Roman" w:hAnsi="Times New Roman"/>
          <w:color w:val="000000"/>
          <w:sz w:val="24"/>
        </w:rPr>
        <w:t>Процентное соотношение юношей и девушек, участвующих в ЕГЭ</w:t>
      </w:r>
    </w:p>
    <w:p>
      <w:pPr>
        <w:pStyle w:val="15"/>
        <w:keepNext w:val="true"/>
        <w:spacing w:before="0" w:after="0"/>
        <w:ind w:right="-2"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Таблица </w:t>
      </w:r>
      <w:r>
        <w:fldChar w:fldCharType="begin"/>
      </w:r>
      <w:r>
        <w:rPr>
          <w:sz w:val="24"/>
          <w:b/>
          <w:szCs w:val="24"/>
          <w:color w:val="000000"/>
          <w:lang w:val="en-US" w:eastAsia="en-US"/>
        </w:rPr>
        <w:instrText xml:space="preserve"> STYLEREF 1 \s </w:instrTex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szCs w:val="24"/>
          <w:lang w:val="en-US" w:eastAsia="en-US"/>
        </w:rPr>
        <w:t>0</w: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end"/>
      </w:r>
      <w:r>
        <w:rPr>
          <w:b/>
          <w:color w:val="000000"/>
          <w:sz w:val="24"/>
          <w:szCs w:val="24"/>
          <w:lang w:val="en-US" w:eastAsia="en-US"/>
        </w:rPr>
        <w:noBreakHyphen/>
      </w:r>
      <w:r>
        <w:rPr>
          <w:b/>
          <w:color w:val="000000"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color w:val="000000"/>
          <w:lang w:val="en-US" w:eastAsia="en-US"/>
        </w:rPr>
        <w:instrText xml:space="preserve"> SEQ Таблица \* ARABIC </w:instrText>
      </w:r>
      <w:r>
        <w:rPr>
          <w:sz w:val="24"/>
          <w:b/>
          <w:szCs w:val="24"/>
          <w:color w:val="000000"/>
          <w:lang w:val="en-US" w:eastAsia="en-US"/>
        </w:rPr>
        <w:fldChar w:fldCharType="separate"/>
      </w:r>
      <w:r>
        <w:rPr>
          <w:sz w:val="24"/>
          <w:b/>
          <w:szCs w:val="24"/>
          <w:color w:val="000000"/>
          <w:lang w:val="en-US" w:eastAsia="en-US"/>
        </w:rPr>
        <w:t>2</w:t>
      </w:r>
      <w:r>
        <w:rPr>
          <w:sz w:val="24"/>
          <w:b/>
          <w:szCs w:val="24"/>
          <w:color w:val="000000"/>
          <w:lang w:val="en-US" w:eastAsia="en-US"/>
        </w:rPr>
        <w:fldChar w:fldCharType="end"/>
      </w:r>
    </w:p>
    <w:tbl>
      <w:tblPr>
        <w:tblW w:w="510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11"/>
        <w:gridCol w:w="2136"/>
        <w:gridCol w:w="714"/>
        <w:gridCol w:w="2136"/>
        <w:gridCol w:w="711"/>
        <w:gridCol w:w="2147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Пол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2019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20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w:t>2021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ind w:right="-2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е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% от общего числа участни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ел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% от общего числа участни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че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ужско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4,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3,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Женск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/>
            </w:pPr>
            <w:r>
              <w:rPr>
                <w:color w:val="000000"/>
              </w:rPr>
              <w:t>319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5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6,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5,28</w:t>
            </w:r>
          </w:p>
        </w:tc>
      </w:tr>
    </w:tbl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1.3. </w:t>
      </w:r>
      <w:r>
        <w:rPr>
          <w:rFonts w:cs="Times New Roman" w:ascii="Times New Roman" w:hAnsi="Times New Roman"/>
          <w:color w:val="000000"/>
          <w:sz w:val="24"/>
        </w:rPr>
        <w:t xml:space="preserve">Количество участников ЕГЭ в регионе по категориям </w:t>
      </w:r>
    </w:p>
    <w:p>
      <w:pPr>
        <w:pStyle w:val="15"/>
        <w:keepNext w:val="true"/>
        <w:spacing w:before="0" w:after="0"/>
        <w:ind w:right="-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b/>
          <w:szCs w:val="24"/>
          <w:color w:val="000000"/>
          <w:lang w:val="en-US" w:eastAsia="en-US"/>
        </w:rPr>
        <w:instrText xml:space="preserve"> STYLEREF 1 \s </w:instrTex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szCs w:val="24"/>
          <w:lang w:val="en-US" w:eastAsia="en-US"/>
        </w:rPr>
        <w:t>0</w: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end"/>
      </w:r>
      <w:r>
        <w:rPr>
          <w:b/>
          <w:color w:val="000000"/>
          <w:sz w:val="24"/>
          <w:szCs w:val="24"/>
        </w:rPr>
        <w:noBreakHyphen/>
      </w:r>
      <w:r>
        <w:rPr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color w:val="000000"/>
        </w:rPr>
        <w:instrText xml:space="preserve"> SEQ Таблица \* ARABIC </w:instrText>
      </w:r>
      <w:r>
        <w:rPr>
          <w:sz w:val="24"/>
          <w:b/>
          <w:szCs w:val="24"/>
          <w:color w:val="000000"/>
        </w:rPr>
        <w:fldChar w:fldCharType="separate"/>
      </w:r>
      <w:r>
        <w:rPr>
          <w:sz w:val="24"/>
          <w:b/>
          <w:szCs w:val="24"/>
          <w:color w:val="000000"/>
        </w:rPr>
        <w:t>3</w:t>
      </w:r>
      <w:r>
        <w:rPr>
          <w:sz w:val="24"/>
          <w:b/>
          <w:szCs w:val="24"/>
          <w:color w:val="000000"/>
        </w:rPr>
        <w:fldChar w:fldCharType="end"/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7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сего участников ЕГЭ по предмет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</w:t>
            </w:r>
          </w:p>
        </w:tc>
      </w:tr>
      <w:tr>
        <w:trPr>
          <w:trHeight w:val="54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ыпускник общеобразовательной организации текущего год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Обучающийся образовательной организации среднего профессионального образ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ыпускник прошлых ле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Обучающийся общеобразовательной организации, завершивший освоение образовательной программы по учебному предмет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Участников с ограниченными возможностями здоровь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</w:tbl>
    <w:p>
      <w:pPr>
        <w:pStyle w:val="Style18"/>
        <w:spacing w:lineRule="auto" w:line="240" w:before="0" w:after="0"/>
        <w:ind w:left="0" w:right="-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1.4. </w:t>
      </w:r>
      <w:r>
        <w:rPr>
          <w:rFonts w:cs="Times New Roman" w:ascii="Times New Roman" w:hAnsi="Times New Roman"/>
          <w:color w:val="000000"/>
          <w:sz w:val="24"/>
        </w:rPr>
        <w:t xml:space="preserve">Количество участников ЕГЭ по типам ОО </w:t>
      </w:r>
    </w:p>
    <w:p>
      <w:pPr>
        <w:pStyle w:val="15"/>
        <w:keepNext w:val="true"/>
        <w:spacing w:before="0" w:after="0"/>
        <w:ind w:right="-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b/>
          <w:szCs w:val="24"/>
          <w:color w:val="000000"/>
          <w:lang w:val="en-US" w:eastAsia="en-US"/>
        </w:rPr>
        <w:instrText xml:space="preserve"> STYLEREF 1 \s </w:instrTex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separate"/>
      </w:r>
      <w:r>
        <w:rPr>
          <w:b/>
          <w:color w:val="000000"/>
          <w:sz w:val="24"/>
          <w:szCs w:val="24"/>
          <w:lang w:val="en-US" w:eastAsia="en-US"/>
        </w:rPr>
        <w:t>0</w:t>
      </w:r>
      <w:r>
        <w:rPr>
          <w:b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color w:val="000000"/>
          <w:lang w:val="en-US" w:eastAsia="en-US"/>
        </w:rPr>
        <w:fldChar w:fldCharType="end"/>
      </w:r>
      <w:r>
        <w:rPr>
          <w:b/>
          <w:color w:val="000000"/>
          <w:sz w:val="24"/>
          <w:szCs w:val="24"/>
        </w:rPr>
        <w:noBreakHyphen/>
      </w:r>
      <w:r>
        <w:rPr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color w:val="000000"/>
        </w:rPr>
        <w:instrText xml:space="preserve"> SEQ Таблица \* ARABIC </w:instrText>
      </w:r>
      <w:r>
        <w:rPr>
          <w:sz w:val="24"/>
          <w:b/>
          <w:szCs w:val="24"/>
          <w:color w:val="000000"/>
        </w:rPr>
        <w:fldChar w:fldCharType="separate"/>
      </w:r>
      <w:r>
        <w:rPr>
          <w:sz w:val="24"/>
          <w:b/>
          <w:szCs w:val="24"/>
          <w:color w:val="000000"/>
        </w:rPr>
        <w:t>4</w:t>
      </w:r>
      <w:r>
        <w:rPr>
          <w:sz w:val="24"/>
          <w:b/>
          <w:szCs w:val="24"/>
          <w:color w:val="000000"/>
        </w:rPr>
        <w:fldChar w:fldCharType="end"/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12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сего ВТГ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черняя (сменная) общеобразовате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имназ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имназия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ное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нститу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адетск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е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ей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06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-интерн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1.5. </w:t>
      </w:r>
      <w:r>
        <w:rPr>
          <w:rFonts w:cs="Times New Roman" w:ascii="Times New Roman" w:hAnsi="Times New Roman"/>
          <w:color w:val="000000"/>
          <w:sz w:val="24"/>
        </w:rPr>
        <w:t>Количество участников ЕГЭ по предмету по АТЕ региона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5</w:t>
      </w:r>
      <w:r>
        <w:rPr>
          <w:sz w:val="24"/>
          <w:szCs w:val="24"/>
          <w:color w:val="000000"/>
        </w:rPr>
        <w:fldChar w:fldCharType="end"/>
      </w:r>
    </w:p>
    <w:tbl>
      <w:tblPr>
        <w:tblW w:w="10001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417"/>
        <w:gridCol w:w="3294"/>
        <w:gridCol w:w="3290"/>
      </w:tblGrid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АТЕ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оличество участников ЕГЭ по учебному предмету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% от общего числа участников в регионе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г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97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кш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7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андрово-Завод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7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лей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. Борзя и Борз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2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. Краснокаменск и Краснокаме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5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9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. Петровск-Забайкальский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60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. Чита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7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,51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азимуро-Завод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ульдург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8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3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байкаль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68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ЗАТО п.Горный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61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лар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10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лга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рым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6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расночикой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3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2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ыр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5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гойтуй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02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гоч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07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рч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8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рчинско-Завод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ловянн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87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но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8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. Агинское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тровск-Забайкаль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8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18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аргу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8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те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5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унгиро-Олекм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8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унгокоче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9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летов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1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илок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44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ернышев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7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77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ит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0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86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елопуг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2</w:t>
            </w:r>
          </w:p>
        </w:tc>
      </w:tr>
      <w:tr>
        <w:trPr>
          <w:trHeight w:val="34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илкинский район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9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" w:hanging="0"/>
              <w:jc w:val="center"/>
              <w:textAlignment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82</w:t>
            </w:r>
          </w:p>
        </w:tc>
      </w:tr>
    </w:tbl>
    <w:p>
      <w:pPr>
        <w:pStyle w:val="Normal"/>
        <w:ind w:right="-2" w:hanging="0"/>
        <w:rPr>
          <w:b/>
          <w:b/>
          <w:color w:val="000000"/>
        </w:rPr>
      </w:pPr>
      <w:r>
        <w:rPr>
          <w:b/>
          <w:color w:val="000000"/>
        </w:rPr>
        <w:t>ОО краевого и иного подчин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01"/>
        <w:gridCol w:w="141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2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ЧОУ «Русская гимназия полного дня»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3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ГГОУ школа-интернат "Забайкальская краевая гимназия-интернат"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4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Многопрофильный лицей ФГБОУВПО "Забайкальский государственный университет"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5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ГОУ школа-интернат "Кадетская школа-интернат Забайкальского края"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6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ГКУЗ КДСЛТ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7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ЧОУ  "СОШ № 49 ОАО "РЖД"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8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ЧОУ "СОШ № 51 ОАО "РЖД"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9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ЗабИЖТ - филиал ФГБОУ ВПО "ИГИ" Лицей ЗабИЖТ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10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ФГКОУ "Читинское суворовское военное училище Министерства внутренних дел Российской Федерации"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11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ГОУ "Забайкальский краевой лицей-интернат"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12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ЧОУ «Школа-интернат № 33 ОАО «РЖД»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eastAsia="Times New Roman"/>
                <w:color w:val="000000"/>
              </w:rPr>
            </w:pPr>
            <w:hyperlink r:id="rId13"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>ЧОУ «Гимназия «Радуга»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</w:tr>
    </w:tbl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56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1.6. </w:t>
      </w:r>
      <w:r>
        <w:rPr>
          <w:rFonts w:cs="Times New Roman" w:ascii="Times New Roman" w:hAnsi="Times New Roman"/>
          <w:color w:val="000000"/>
          <w:sz w:val="24"/>
        </w:rPr>
        <w:t xml:space="preserve">Основные УМК по предмету из федерального перечня Минпросвещения России, которые использовались в ОО в 2020-2021 учебном году. 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6</w:t>
      </w:r>
      <w:r>
        <w:rPr>
          <w:sz w:val="24"/>
          <w:szCs w:val="24"/>
          <w:color w:val="000000"/>
        </w:rPr>
        <w:fldChar w:fldCharType="end"/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70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УМ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К Гусарова И.В. (изд. Вентана-Граф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К В. В. Бабайцевой. Русский язык (10-11) (углубл-баз)  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УМК Пахнова  Т.М. (изд.Дрофа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К Львов В.В, Львова С.И. (изд-во ИОЦ МНЕМОЗИНА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даков Д.Н., Дунев А.И. и др.(изд-во Просвещение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И. Архарова Пишем сочинение на основе художественного, художественно-публицистического  текстов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аева Г.Т. ЕГЭ. Русский язык. Комментарий к основной проблеме текста. Аргументация. Универсальные материалы с методическими рекомендациями, решениями и ответа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ыбулько И.П. и др."Я сдам ЕГЭ! Русский язык. Тематический практикум" 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сильева И.П., Гостева Ю.Н. Типовые тестовые варианты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ина Н.А., Смеречинская Н.Э. : Русский язык. Большой справочник для подготовки к ЕГЭ и ОГ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 xml:space="preserve">Сенина Н.А. Нарушевич А.Г.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ЕГЭ. Русский язык. Сочинение на ЕГЭ. Курс интенсивной подготовки</w:t>
              </w:r>
            </w:hyperlink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енина Н.А., Глянцева Т.Н., Гармаш С.В.</w:t>
            </w:r>
          </w:p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ЕГЭ-2021. Русский язык. 25 тренировочных вариан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 xml:space="preserve">Цыбулько И.П., Васильевых И.П., Иванов С.Л., </w:t>
            </w:r>
            <w:r>
              <w:rPr>
                <w:rStyle w:val="Producttitle"/>
                <w:color w:val="000000"/>
                <w:shd w:fill="FFFFFF" w:val="clear"/>
              </w:rPr>
              <w:t>ЕГЭ-2021 Русский язык. Типовые экзаменационные варианты. 36 вариан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Style18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2" w:firstLine="426"/>
        <w:jc w:val="both"/>
        <w:rPr/>
      </w:pPr>
      <w:r>
        <w:rPr>
          <w:color w:val="000000"/>
        </w:rPr>
        <w:t xml:space="preserve">Образовательные организации Забайкальского края планируют использовать в учебном процессе учебники, вошедшие в Федеральный перечень с учетом уровня подготовки класса, с учетом выбранного профильного направления. Школы с углубленным изучением русского языка используют УМК Львова В.В, Львовой С.И, УМК В.В.В.  Бабайцевой. Для базового изучения чаще всего используют УМК  Пахновой Т.М. В целях совершенствования знаний и умений учащимися и учителями чаще всего используются сборники по подготовке к ЕГЭ И.П. Цыбулько, Г.Т. Егораевой. </w:t>
      </w:r>
    </w:p>
    <w:p>
      <w:pPr>
        <w:pStyle w:val="Normal"/>
        <w:ind w:right="-2" w:firstLine="426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1.7. Выводы</w:t>
      </w:r>
      <w:r>
        <w:rPr>
          <w:rFonts w:cs="Times New Roman" w:ascii="Times New Roman" w:hAnsi="Times New Roman"/>
          <w:color w:val="000000"/>
          <w:sz w:val="24"/>
        </w:rPr>
        <w:t xml:space="preserve"> о характере изменения количества участников ЕГЭ по учебному предмету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  <w:t xml:space="preserve">В 2021 году произошло незначительное увеличение числа участников ЕГЭ по предмету «Русский язык» - 4928 учащихся (больше на 328 человек, чем в 2020 году).  Это потенциальные  студенты  вузов по программам бакалавриата и специалитета.  923 учащихся выбрали ГВЭ по русскому языку только для получения аттестата. </w:t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b/>
          <w:bCs/>
          <w:color w:val="000000"/>
        </w:rPr>
        <w:t>Диаграммы, средний тестовый балл по АТЕ, по ОО представлены в приложении 10.</w:t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426"/>
        <w:jc w:val="both"/>
        <w:rPr>
          <w:color w:val="000000"/>
        </w:rPr>
      </w:pPr>
      <w:r>
        <w:rPr>
          <w:color w:val="000000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-2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-2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 ОСНОВНЫЕ РЕЗУЛЬТАТЫ ЕГЭ ПО ПРЕДМЕТУ</w:t>
      </w:r>
    </w:p>
    <w:p>
      <w:pPr>
        <w:pStyle w:val="Style18"/>
        <w:keepNext w:val="true"/>
        <w:keepLines/>
        <w:numPr>
          <w:ilvl w:val="0"/>
          <w:numId w:val="2"/>
        </w:numPr>
        <w:spacing w:lineRule="auto" w:line="240" w:before="0" w:after="0"/>
        <w:ind w:left="0" w:right="-2" w:hanging="360"/>
        <w:contextualSpacing/>
        <w:rPr>
          <w:rFonts w:ascii="Times New Roman" w:hAnsi="Times New Roman" w:eastAsia="SimSun;宋体" w:cs="Times New Roman"/>
          <w:b/>
          <w:b/>
          <w:bCs/>
          <w:vanish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4"/>
          <w:szCs w:val="24"/>
          <w:lang w:eastAsia="ru-RU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rPr>
          <w:rFonts w:ascii="Times New Roman" w:hAnsi="Times New Roman" w:eastAsia="SimSun;宋体" w:cs="Times New Roman"/>
          <w:b w:val="false"/>
          <w:b w:val="false"/>
          <w:bCs w:val="false"/>
          <w:vanish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vanish/>
          <w:color w:val="000000"/>
          <w:sz w:val="24"/>
          <w:szCs w:val="24"/>
          <w:lang w:eastAsia="ru-RU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1. </w:t>
      </w:r>
      <w:r>
        <w:rPr>
          <w:rFonts w:cs="Times New Roman" w:ascii="Times New Roman" w:hAnsi="Times New Roman"/>
          <w:color w:val="000000"/>
          <w:sz w:val="24"/>
        </w:rPr>
        <w:t xml:space="preserve">Диаграмма распределения тестовых баллов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частников ЕГЭ </w:t>
      </w:r>
      <w:r>
        <w:rPr>
          <w:rFonts w:cs="Times New Roman" w:ascii="Times New Roman" w:hAnsi="Times New Roman"/>
          <w:color w:val="000000"/>
          <w:sz w:val="24"/>
        </w:rPr>
        <w:t>по предмету в 2021 г.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71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16966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>Рис.1 Распределение тестовых баллов</w:t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 xml:space="preserve">Диаграмма распределения тестовых баллов показывает, что большая часть выпускников получили от 61 до 70 баллов. </w:t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2. </w:t>
      </w:r>
      <w:r>
        <w:rPr>
          <w:rFonts w:cs="Times New Roman" w:ascii="Times New Roman" w:hAnsi="Times New Roman"/>
          <w:color w:val="000000"/>
          <w:sz w:val="24"/>
        </w:rPr>
        <w:t>Динамика результатов ЕГЭ по предмету за последние 3 года</w:t>
      </w:r>
    </w:p>
    <w:p>
      <w:pPr>
        <w:pStyle w:val="15"/>
        <w:keepNext w:val="true"/>
        <w:spacing w:before="0" w:after="0"/>
        <w:ind w:right="-2" w:hanging="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rFonts w:eastAsia="MS Mincho;ＭＳ 明朝"/>
          <w:color w:val="000000"/>
          <w:lang w:val="en-US" w:eastAsia="en-US"/>
        </w:rPr>
        <w:instrText xml:space="preserve"> STYLEREF 1 \s </w:instrText>
      </w:r>
      <w:r>
        <w:rPr>
          <w:rFonts w:eastAsia="MS Mincho;ＭＳ 明朝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/>
          <w:color w:val="000000"/>
          <w:lang w:val="en-US" w:eastAsia="en-US"/>
        </w:rPr>
        <w:fldChar w:fldCharType="separate"/>
      </w:r>
      <w:r>
        <w:rPr>
          <w:rFonts w:eastAsia="MS Mincho;ＭＳ 明朝"/>
          <w:color w:val="000000"/>
          <w:sz w:val="24"/>
          <w:szCs w:val="24"/>
          <w:lang w:val="en-US" w:eastAsia="en-US"/>
        </w:rPr>
        <w:t>0</w:t>
      </w:r>
      <w:r>
        <w:rPr>
          <w:rFonts w:eastAsia="MS Mincho;ＭＳ 明朝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eastAsia="MS Mincho;ＭＳ 明朝"/>
          <w:color w:val="000000"/>
          <w:lang w:val="en-US" w:eastAsia="en-US"/>
        </w:rPr>
        <w:fldChar w:fldCharType="end"/>
      </w:r>
      <w:r>
        <w:rPr>
          <w:rFonts w:eastAsia="MS Mincho;ＭＳ 明朝"/>
          <w:color w:val="000000"/>
          <w:sz w:val="24"/>
          <w:szCs w:val="24"/>
        </w:rPr>
        <w:noBreakHyphen/>
      </w:r>
      <w:r>
        <w:rPr>
          <w:rFonts w:eastAsia="MS Mincho;ＭＳ 明朝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/>
          <w:color w:val="000000"/>
        </w:rPr>
        <w:instrText xml:space="preserve"> SEQ Таблица \* ARABIC </w:instrText>
      </w:r>
      <w:r>
        <w:rPr>
          <w:sz w:val="24"/>
          <w:szCs w:val="24"/>
          <w:rFonts w:eastAsia="MS Mincho;ＭＳ 明朝"/>
          <w:color w:val="000000"/>
        </w:rPr>
        <w:fldChar w:fldCharType="separate"/>
      </w:r>
      <w:r>
        <w:rPr>
          <w:sz w:val="24"/>
          <w:szCs w:val="24"/>
          <w:rFonts w:eastAsia="MS Mincho;ＭＳ 明朝"/>
          <w:color w:val="000000"/>
        </w:rPr>
        <w:t>7</w:t>
      </w:r>
      <w:r>
        <w:rPr>
          <w:sz w:val="24"/>
          <w:szCs w:val="24"/>
          <w:rFonts w:eastAsia="MS Mincho;ＭＳ 明朝"/>
          <w:color w:val="000000"/>
        </w:rPr>
        <w:fldChar w:fldCharType="end"/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126"/>
        <w:gridCol w:w="1984"/>
        <w:gridCol w:w="1843"/>
      </w:tblGrid>
      <w:tr>
        <w:trPr>
          <w:tblHeader w:val="true"/>
          <w:trHeight w:val="338" w:hRule="atLeast"/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firstLine="323"/>
              <w:contextualSpacing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Забайкальский край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" w:hanging="0"/>
              <w:contextualSpacing/>
              <w:jc w:val="both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2021 г.</w:t>
            </w:r>
          </w:p>
        </w:tc>
      </w:tr>
      <w:tr>
        <w:trPr>
          <w:trHeight w:val="34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Не преодолели минимального балла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53 (0,8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79 (1,7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7 (0,14 %)</w:t>
            </w:r>
          </w:p>
        </w:tc>
      </w:tr>
      <w:tr>
        <w:trPr>
          <w:trHeight w:val="354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Средний тестовый ба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6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6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65,25</w:t>
            </w:r>
          </w:p>
        </w:tc>
      </w:tr>
      <w:tr>
        <w:trPr>
          <w:trHeight w:val="338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лучили от 81 до 99 баллов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741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(12,84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839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(18,2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786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Style w:val="StrongEmphasis"/>
                <w:rFonts w:eastAsia="Times New Roman"/>
                <w:b w:val="false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(15,95 %)</w:t>
            </w:r>
          </w:p>
        </w:tc>
      </w:tr>
      <w:tr>
        <w:trPr>
          <w:trHeight w:val="338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Получили 100 баллов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center"/>
              <w:rPr>
                <w:color w:val="000000"/>
              </w:rPr>
            </w:pPr>
            <w:r>
              <w:rPr>
                <w:rFonts w:eastAsia="MS Mincho;ＭＳ 明朝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142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3. </w:t>
      </w:r>
      <w:r>
        <w:rPr>
          <w:rFonts w:cs="Times New Roman" w:ascii="Times New Roman" w:hAnsi="Times New Roman"/>
          <w:color w:val="000000"/>
          <w:sz w:val="24"/>
        </w:rPr>
        <w:t>Результаты по группам участников экзамена с различным уровнем подготовки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Heading3"/>
        <w:numPr>
          <w:ilvl w:val="8"/>
          <w:numId w:val="1"/>
        </w:numPr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ab/>
        <w:t xml:space="preserve">2.3.1. </w:t>
      </w:r>
      <w:r>
        <w:rPr>
          <w:rFonts w:cs="Times New Roman" w:ascii="Times New Roman" w:hAnsi="Times New Roman"/>
          <w:bCs w:val="false"/>
          <w:color w:val="000000"/>
          <w:sz w:val="24"/>
        </w:rPr>
        <w:t>в разрезе категорий</w:t>
      </w:r>
      <w:r>
        <w:rPr>
          <w:rStyle w:val="Style7"/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</w:rPr>
        <w:t xml:space="preserve"> участников ЕГЭ 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8</w:t>
      </w:r>
      <w:r>
        <w:rPr>
          <w:sz w:val="24"/>
          <w:szCs w:val="24"/>
          <w:color w:val="000000"/>
        </w:rPr>
        <w:fldChar w:fldCharType="end"/>
      </w:r>
    </w:p>
    <w:tbl>
      <w:tblPr>
        <w:tblW w:w="10103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016"/>
        <w:gridCol w:w="850"/>
        <w:gridCol w:w="993"/>
        <w:gridCol w:w="1134"/>
        <w:gridCol w:w="2795"/>
        <w:gridCol w:w="1315"/>
      </w:tblGrid>
      <w:tr>
        <w:trPr>
          <w:trHeight w:val="602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ВТ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В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ОО СПО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бучающийся общеобразовательной организации, завершивший освоение образовательной программы по учебному предмет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Участники ЕГЭ с ОВЗ</w:t>
            </w:r>
          </w:p>
        </w:tc>
      </w:tr>
      <w:tr>
        <w:trPr>
          <w:trHeight w:val="302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Доля участников, набравших балл ниже минимальн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53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8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7,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1,61</w:t>
            </w:r>
          </w:p>
        </w:tc>
      </w:tr>
      <w:tr>
        <w:trPr>
          <w:trHeight w:val="299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5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5,48</w:t>
            </w:r>
          </w:p>
        </w:tc>
      </w:tr>
      <w:tr>
        <w:trPr>
          <w:trHeight w:val="262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81 до 99 бал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5,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,90</w:t>
            </w:r>
          </w:p>
        </w:tc>
      </w:tr>
      <w:tr>
        <w:trPr>
          <w:trHeight w:val="262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оличество участников, получивших 100 бал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3"/>
          <w:numId w:val="1"/>
        </w:numPr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ab/>
        <w:t xml:space="preserve">2.3.2. </w:t>
      </w:r>
      <w:r>
        <w:rPr>
          <w:rFonts w:cs="Times New Roman" w:ascii="Times New Roman" w:hAnsi="Times New Roman"/>
          <w:bCs w:val="false"/>
          <w:color w:val="000000"/>
          <w:sz w:val="24"/>
        </w:rPr>
        <w:t>в разрезе типа ОО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9</w:t>
      </w:r>
      <w:r>
        <w:rPr>
          <w:sz w:val="24"/>
          <w:szCs w:val="24"/>
          <w:color w:val="000000"/>
        </w:rPr>
        <w:fldChar w:fldCharType="end"/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559"/>
        <w:gridCol w:w="1418"/>
        <w:gridCol w:w="1276"/>
        <w:gridCol w:w="1852"/>
      </w:tblGrid>
      <w:tr>
        <w:trPr>
          <w:tblHeader w:val="true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е минима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81 до 99 баллов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черняя (сменная) обще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имна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,8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имназия-интер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,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7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ное (УФС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нстит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адетск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1,4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ей-интер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0,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сновная обще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4,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 с углубленным изучением отдельных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,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редняя общеобразовательная школа-интер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Heading3"/>
        <w:numPr>
          <w:ilvl w:val="4"/>
          <w:numId w:val="1"/>
        </w:numPr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ab/>
        <w:t xml:space="preserve">2.3.3. </w:t>
      </w:r>
      <w:r>
        <w:rPr>
          <w:rFonts w:cs="Times New Roman" w:ascii="Times New Roman" w:hAnsi="Times New Roman"/>
          <w:bCs w:val="false"/>
          <w:color w:val="000000"/>
          <w:sz w:val="24"/>
        </w:rPr>
        <w:t>основные результаты ЕГЭ по предмету в сравнении по АТЕ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0</w:t>
      </w:r>
      <w:r>
        <w:rPr>
          <w:sz w:val="24"/>
          <w:szCs w:val="24"/>
          <w:color w:val="000000"/>
        </w:rPr>
        <w:fldChar w:fldCharType="end"/>
      </w:r>
    </w:p>
    <w:p>
      <w:pPr>
        <w:pStyle w:val="Normal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2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3441"/>
        <w:gridCol w:w="1134"/>
        <w:gridCol w:w="1640"/>
        <w:gridCol w:w="1145"/>
        <w:gridCol w:w="1192"/>
        <w:gridCol w:w="1410"/>
      </w:tblGrid>
      <w:tr>
        <w:trPr>
          <w:trHeight w:val="262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тестовый балл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Количество участников, получивших </w:t>
              <w:br/>
              <w:t>100 баллов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lef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/>
              <w:t>Наименование А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ниже минимального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т минимального до 60 балл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т 61 до 80 балл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т 81 до 99 баллов</w:t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Аг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7,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1,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,0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Акш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4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7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Александрово-Завод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6,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2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Балей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8,7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8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,5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Борзя и Борз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3,2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5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Краснокаменск и Краснокаме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1,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1,5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6,9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Петровск-Забайка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0,6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6,7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,6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2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1,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5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2,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азимуро-Завод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5,5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0,7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,7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ульдург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3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0,8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,7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Забайкаль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7,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1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6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ЗАТО п.Го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6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3,3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алар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2,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5,9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1,1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алга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8,3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1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арым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1,9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5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,2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расночикой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4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4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5,0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ыр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9,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9,4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8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огойтуй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1,4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4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,1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огоч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9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2,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5,4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7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Нерч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3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4,8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,8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Нерчинско-Завод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6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3,3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ловянн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3,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5,4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8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Оно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7,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5,4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,8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п. Агин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1,5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2,7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5,7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Петровск-Забайкаль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4,8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8,2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,9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46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Приаргу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9,4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6,4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Срете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8,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1,0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6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Тунгиро-Олекм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5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Тунгокоче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5,9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7,9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Уле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8,8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4,4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,6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Хилок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7,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,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Черныш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1,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0,5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,0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Чит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5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4,2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1,5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3,6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Шелопуг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7,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,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  <w:tr>
        <w:trPr>
          <w:trHeight w:val="2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Шилки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3,8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3,1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,9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</w:t>
            </w:r>
          </w:p>
        </w:tc>
      </w:tr>
    </w:tbl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142" w:leader="none"/>
        </w:tabs>
        <w:spacing w:before="0" w:after="0"/>
        <w:ind w:left="0" w:right="-2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4. </w:t>
      </w:r>
      <w:r>
        <w:rPr>
          <w:rFonts w:cs="Times New Roman" w:ascii="Times New Roman" w:hAnsi="Times New Roman"/>
          <w:color w:val="000000"/>
          <w:sz w:val="24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ru-RU"/>
        </w:rPr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851" w:leader="none"/>
        </w:tabs>
        <w:spacing w:before="0" w:after="0"/>
        <w:ind w:left="851" w:right="-2" w:hanging="0"/>
        <w:rPr>
          <w:rFonts w:ascii="Times New Roman" w:hAnsi="Times New Roman" w:cs="Times New Roman"/>
          <w:bCs w:val="false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>2.4.1. П</w:t>
      </w:r>
      <w:r>
        <w:rPr>
          <w:rFonts w:cs="Times New Roman" w:ascii="Times New Roman" w:hAnsi="Times New Roman"/>
          <w:bCs w:val="false"/>
          <w:color w:val="000000"/>
          <w:sz w:val="24"/>
        </w:rPr>
        <w:t>еречень ОО, продемонстрировавших наиболее высокие результаты ЕГЭ по предмету</w:t>
      </w: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right="-2" w:hanging="0"/>
        <w:rPr>
          <w:b/>
          <w:b/>
          <w:color w:val="000000"/>
        </w:rPr>
      </w:pPr>
      <w:r>
        <w:rPr>
          <w:b/>
          <w:color w:val="000000"/>
        </w:rPr>
        <w:t>Считаются ОО с количеством участников не менее 10.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1</w:t>
      </w:r>
      <w:r>
        <w:rPr>
          <w:sz w:val="24"/>
          <w:szCs w:val="24"/>
          <w:color w:val="000000"/>
        </w:rPr>
        <w:fldChar w:fldCharType="end"/>
      </w:r>
    </w:p>
    <w:tbl>
      <w:tblPr>
        <w:tblW w:w="10130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908"/>
        <w:gridCol w:w="3234"/>
        <w:gridCol w:w="1596"/>
        <w:gridCol w:w="1604"/>
        <w:gridCol w:w="1788"/>
      </w:tblGrid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АТЕ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Наименование О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81 до 100 баллов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не достигших минимального балла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ОУ  "Забайкальский краевой лицей-интернат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0,7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,3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ногопрофильный лицей ФГБОУ ВО "Забайкальский государственный университет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1,4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7,8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"СОШ №49 с углубленным изучением английского языка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9,7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9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ФГКОУ "Читинское суворовское военное училище Министерства внутренних дел Российской Федерации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7,8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9,4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"СОШ №3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7,2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3,4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ОУ "Забайкальская краевая  гимназия-интернат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6,9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2,1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"СОШ №48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5,0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"СОШ №1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4,4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4,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арымский район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СОШ №46 с.Урульг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3,3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6,6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Тунгокоченский район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Верх-Усуглинская СОШ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0,7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ОУ " Кадетская общеобразовательная школа-интернат"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0,7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</w:tbl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tabs>
          <w:tab w:val="clear" w:pos="708"/>
          <w:tab w:val="left" w:pos="851" w:leader="none"/>
        </w:tabs>
        <w:spacing w:before="0" w:after="0"/>
        <w:ind w:left="851" w:right="-2" w:hanging="0"/>
        <w:rPr>
          <w:rFonts w:ascii="Times New Roman" w:hAnsi="Times New Roman" w:cs="Times New Roman"/>
          <w:bCs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>2.4.2. П</w:t>
      </w:r>
      <w:r>
        <w:rPr>
          <w:rFonts w:cs="Times New Roman" w:ascii="Times New Roman" w:hAnsi="Times New Roman"/>
          <w:bCs w:val="false"/>
          <w:color w:val="000000"/>
          <w:sz w:val="24"/>
        </w:rPr>
        <w:t>еречень ОО, продемонстрировавших низкие результаты ЕГЭ по предмету</w:t>
      </w:r>
    </w:p>
    <w:p>
      <w:pPr>
        <w:pStyle w:val="Normal"/>
        <w:tabs>
          <w:tab w:val="clear" w:pos="708"/>
          <w:tab w:val="left" w:pos="851" w:leader="none"/>
        </w:tabs>
        <w:ind w:left="851" w:right="-2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читаются ОО с количеством участников не менее 10.</w:t>
      </w:r>
    </w:p>
    <w:p>
      <w:pPr>
        <w:pStyle w:val="Normal"/>
        <w:tabs>
          <w:tab w:val="clear" w:pos="708"/>
          <w:tab w:val="left" w:pos="851" w:leader="none"/>
        </w:tabs>
        <w:ind w:left="851" w:right="-2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tbl>
      <w:tblPr>
        <w:tblW w:w="9999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2214"/>
        <w:gridCol w:w="2686"/>
        <w:gridCol w:w="1824"/>
        <w:gridCol w:w="1630"/>
        <w:gridCol w:w="1645"/>
      </w:tblGrid>
      <w:tr>
        <w:trPr>
          <w:trHeight w:val="678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АТЕ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Наименование О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</w:t>
              <w:br/>
              <w:t>не достигших минимального балл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Доля участников, получивших от 61 до 80 балло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"СОШ № 23"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Читин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ОУ СОШ №2 пгт Новокручинински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,1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9,1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0,83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огочин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МОУ СОШ №1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,7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5,1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,81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Шелопугин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ОУ Шелопугинская СОШ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,0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" СОШ №24 "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9,0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Читин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ОУ СОШ с. Новая Ку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0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алар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ОУ Куандинская СОШ-интернат № 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Агин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"Урда-Агинская СОШ им.Г.Ж.Цыбикова"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5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г. Чита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"СОШ № 20"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7,2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Александрово-Завод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ОУ "Александровско-Заводская СОШ"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0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Агин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"Амитхашинская СОШ"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0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Тунгокоченский район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МБОУ Вершино-Дарасунская СОШ Тунгокоченского района Забайкальского кра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0,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</w:tr>
    </w:tbl>
    <w:p>
      <w:pPr>
        <w:pStyle w:val="Normal"/>
        <w:ind w:right="-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ab/>
      </w:r>
      <w:r>
        <w:br w:type="page"/>
      </w:r>
    </w:p>
    <w:p>
      <w:pPr>
        <w:pStyle w:val="Normal"/>
        <w:rPr/>
      </w:pPr>
      <w:r>
        <w:rPr>
          <w:b/>
        </w:rPr>
        <w:t>2.5. Выводы о характере изменения результатов ЕГЭ по предмету</w:t>
      </w:r>
    </w:p>
    <w:p>
      <w:pPr>
        <w:pStyle w:val="Heading2"/>
        <w:spacing w:before="0" w:after="0"/>
        <w:ind w:left="0" w:right="-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2" w:firstLine="426"/>
        <w:rPr>
          <w:color w:val="000000"/>
        </w:rPr>
      </w:pPr>
      <w:r>
        <w:rPr>
          <w:color w:val="000000"/>
        </w:rPr>
        <w:t xml:space="preserve">В 2021 году средний тестовый балл ЕГЭ по предмету в Забайкальском крае снизился (65,28) по сравнению с предыдущим годом (67,37), но показатель его незначительно выше показателя 2019 года (63,34) (рис.2). Это объясняется тем, что в 2021 году так же, как и 2020 ЕГЭ по предмету сдавали мотивированные учащиеся.  </w:t>
      </w:r>
    </w:p>
    <w:p>
      <w:pPr>
        <w:pStyle w:val="Normal"/>
        <w:ind w:right="-2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right="-2" w:hanging="0"/>
        <w:jc w:val="right"/>
        <w:rPr>
          <w:b/>
          <w:b/>
          <w:color w:val="000000"/>
        </w:rPr>
      </w:pPr>
      <w:r>
        <w:rPr>
          <w:b/>
          <w:color w:val="000000"/>
        </w:rPr>
        <w:t>Рис.2  Средний тестовый балл</w:t>
      </w:r>
    </w:p>
    <w:p>
      <w:pPr>
        <w:pStyle w:val="Normal"/>
        <w:ind w:right="-2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16270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Диаграммы, средний тестовый балл по АТЕ, по ОО представлены в приложении 10.</w:t>
      </w:r>
      <w:r>
        <w:br w:type="page"/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3. АНАЛИЗ РЕЗУЛЬТАТОВ ВЫПОЛНЕНИЯ ОТДЕЛЬНЫХ ЗАДАНИЙ ИЛИ ГРУПП ЗАДАНИЙ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8"/>
        <w:keepNext w:val="true"/>
        <w:keepLines/>
        <w:numPr>
          <w:ilvl w:val="0"/>
          <w:numId w:val="2"/>
        </w:numPr>
        <w:spacing w:lineRule="auto" w:line="240" w:before="0" w:after="0"/>
        <w:ind w:left="0" w:right="-2" w:hanging="360"/>
        <w:contextualSpacing/>
        <w:jc w:val="both"/>
        <w:rPr>
          <w:rFonts w:ascii="Times New Roman" w:hAnsi="Times New Roman" w:eastAsia="SimSun;宋体" w:cs="Times New Roman"/>
          <w:b/>
          <w:b/>
          <w:bCs/>
          <w:vanish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4"/>
          <w:szCs w:val="24"/>
          <w:lang w:eastAsia="ru-RU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ab/>
        <w:t xml:space="preserve">3.1. </w:t>
      </w:r>
      <w:r>
        <w:rPr>
          <w:rFonts w:cs="Times New Roman" w:ascii="Times New Roman" w:hAnsi="Times New Roman"/>
          <w:color w:val="000000"/>
          <w:sz w:val="24"/>
        </w:rPr>
        <w:t>Краткая характеристика КИМ по учебному предмету</w:t>
      </w:r>
    </w:p>
    <w:p>
      <w:pPr>
        <w:pStyle w:val="Normal"/>
        <w:spacing w:before="0" w:after="0"/>
        <w:ind w:right="-2" w:firstLine="708"/>
        <w:contextualSpacing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/>
          <w:iCs/>
          <w:color w:val="000000"/>
          <w:sz w:val="24"/>
        </w:rPr>
      </w:r>
    </w:p>
    <w:p>
      <w:pPr>
        <w:pStyle w:val="Normal"/>
        <w:spacing w:before="0" w:after="0"/>
        <w:ind w:right="-2" w:firstLine="708"/>
        <w:contextualSpacing/>
        <w:jc w:val="both"/>
        <w:rPr>
          <w:color w:val="000000"/>
        </w:rPr>
      </w:pPr>
      <w:r>
        <w:rPr>
          <w:iCs/>
          <w:color w:val="000000"/>
        </w:rPr>
        <w:t xml:space="preserve">Существенных изменений в содержании КИМов по учебному предмету «Русский язык» в 2021 году не было. Было скорректировано содержание задания 9 теста, в которое были включены слова без пропуска букв в корне слова. Задача учащегося состояла в том, чтобы самостоятельно определить корень слова и орфограмму (проверяемая, непроверяемая или чередующаяся гласная корня). Кроме того, были уточнены отдельные критерии проверки задания 27 (на 1 увеличился общий балл по критерию К2; уравнено количество орфографических и пунктуационных заданий на 0 баллов по критериям К7 и К8). 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ab/>
        <w:t xml:space="preserve">3.2. </w:t>
      </w:r>
      <w:r>
        <w:rPr>
          <w:rFonts w:cs="Times New Roman" w:ascii="Times New Roman" w:hAnsi="Times New Roman"/>
          <w:color w:val="000000"/>
          <w:sz w:val="24"/>
        </w:rPr>
        <w:t>Анализ выполнения заданий КИМ</w:t>
      </w:r>
    </w:p>
    <w:p>
      <w:pPr>
        <w:pStyle w:val="Normal"/>
        <w:autoSpaceDE w:val="false"/>
        <w:ind w:right="-2" w:firstLine="567"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/>
          <w:iCs/>
          <w:color w:val="000000"/>
          <w:sz w:val="24"/>
        </w:rPr>
      </w:r>
    </w:p>
    <w:p>
      <w:pPr>
        <w:pStyle w:val="Heading3"/>
        <w:numPr>
          <w:ilvl w:val="3"/>
          <w:numId w:val="1"/>
        </w:numPr>
        <w:spacing w:before="0" w:after="0"/>
        <w:ind w:left="0" w:right="-2" w:hanging="0"/>
        <w:rPr>
          <w:rFonts w:ascii="Times New Roman" w:hAnsi="Times New Roman" w:cs="Times New Roman"/>
          <w:bCs w:val="false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ab/>
        <w:t xml:space="preserve">3.2.1. </w:t>
      </w:r>
      <w:r>
        <w:rPr>
          <w:rFonts w:cs="Times New Roman" w:ascii="Times New Roman" w:hAnsi="Times New Roman"/>
          <w:bCs w:val="false"/>
          <w:color w:val="000000"/>
          <w:sz w:val="24"/>
        </w:rPr>
        <w:t>Статистический анализ выполнения заданий КИМ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ru-RU"/>
        </w:rPr>
      </w:pPr>
      <w:r>
        <w:rPr>
          <w:rFonts w:cs="Times New Roman"/>
          <w:bCs/>
          <w:color w:val="000000"/>
          <w:sz w:val="24"/>
          <w:lang w:val="ru-RU"/>
        </w:rPr>
      </w:r>
    </w:p>
    <w:tbl>
      <w:tblPr>
        <w:tblW w:w="9999" w:type="dxa"/>
        <w:jc w:val="left"/>
        <w:tblInd w:w="-47" w:type="dxa"/>
        <w:tblLayout w:type="fixed"/>
        <w:tblCellMar>
          <w:top w:w="39" w:type="dxa"/>
          <w:left w:w="39" w:type="dxa"/>
          <w:bottom w:w="39" w:type="dxa"/>
          <w:right w:w="39" w:type="dxa"/>
        </w:tblCellMar>
      </w:tblPr>
      <w:tblGrid>
        <w:gridCol w:w="1120"/>
        <w:gridCol w:w="1171"/>
        <w:gridCol w:w="1456"/>
        <w:gridCol w:w="1888"/>
        <w:gridCol w:w="1788"/>
        <w:gridCol w:w="1338"/>
        <w:gridCol w:w="1238"/>
      </w:tblGrid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Процент выполнения задания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Код типа задания</w:t>
            </w:r>
          </w:p>
        </w:tc>
        <w:tc>
          <w:tcPr>
            <w:tcW w:w="1171" w:type="dxa"/>
            <w:tcBorders>
              <w:lef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Номер задания внутри тип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средний</w:t>
              <w:b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в группе не преодолевших минимальный бал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минимального до 60 т.б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61 до 80 т.б.</w:t>
              <w:b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в группе от 81 до 100 т.б.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4,1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7,1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1,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5,42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1,2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9,9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8,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1,68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3,2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7,4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6,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9,36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0,3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7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5,6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7,28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0,6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3,9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7,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0,84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2,1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6,8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8,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2,19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9,0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6,1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7,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9,57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2,9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,5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3,8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5,6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6,95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9,5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5,4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6,8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7,15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0,5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7,2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7,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6,13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7,5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6,3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3,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1,93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3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3,0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4,38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6,2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3,7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4,6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6,06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6,3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8,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2,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1,35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8,1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2,8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2,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3,66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9,0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7,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4,0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5,6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6,44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0,3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2,8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6,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5,42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7,3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1,8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5,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6,64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7,3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8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2,8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8,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4,66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4,8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5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4,5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7,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5,50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5,3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0,2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8,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2,85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6,0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9,1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1,8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0,03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3,4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6,5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8,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9,90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8,7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9,0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7,3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1,98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1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0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8,8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0,31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8,3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,5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5,8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8,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4,59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7,9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5,7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9,4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9,5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4,0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5,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0,73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1,9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3,0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6,9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6,2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4,3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2,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8,60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1,2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7,6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7,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6,69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1,9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8,9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6,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1,28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6,6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7,1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4,5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0,97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3,4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9,2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0,5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1,42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4,0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0,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48,1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69,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86,58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3,0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,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59,1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78,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2,11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8,7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7,0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9,9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7,8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14,2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5,6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9,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>99,62</w:t>
            </w:r>
          </w:p>
        </w:tc>
      </w:tr>
    </w:tbl>
    <w:p>
      <w:pPr>
        <w:pStyle w:val="Normal"/>
        <w:ind w:right="-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right="-2" w:firstLine="852"/>
        <w:contextualSpacing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962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15"/>
        <w:gridCol w:w="850"/>
        <w:gridCol w:w="2410"/>
        <w:gridCol w:w="1585"/>
        <w:gridCol w:w="1430"/>
        <w:gridCol w:w="1614"/>
        <w:gridCol w:w="145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№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>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уровень слож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оверяемые элементы содержания</w:t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роцент выполнения задания в Забайкальском крае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В группе не преодолевших</w:t>
              <w:br/>
              <w:t>мин. бал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В группе 60-80 т,б,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В группе 80-100 балл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В группе от мин. до 6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Информационная обработка</w:t>
            </w:r>
          </w:p>
          <w:p>
            <w:pPr>
              <w:pStyle w:val="Normal"/>
              <w:autoSpaceDE w:val="false"/>
              <w:ind w:right="-2" w:hanging="0"/>
              <w:rPr/>
            </w:pPr>
            <w:r>
              <w:rPr>
                <w:color w:val="000000"/>
              </w:rPr>
              <w:t>письменных текстов различных стилей и жанр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  <w:br/>
              <w:t>33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830</w:t>
              <w:br/>
              <w:t>80,83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  <w:br/>
              <w:t>80,3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76</w:t>
              <w:br/>
              <w:t>57,11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редства связи предложений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 тексте. Отбор языковых средств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 тексте в зависимости от темы,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цели, адресата и ситуаци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общ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  <w:br/>
              <w:t>4,17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318</w:t>
              <w:br/>
              <w:t>58,22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42</w:t>
              <w:br/>
              <w:t>68,74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564</w:t>
              <w:br/>
              <w:t>29,94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  <w:br/>
              <w:t>37,5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168</w:t>
              <w:br/>
              <w:t>95,76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81</w:t>
              <w:br/>
              <w:t>83,62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647</w:t>
              <w:br/>
              <w:t>87,42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Орфоэпические нормы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(постановка ударения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  <w:br/>
              <w:t>33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478</w:t>
              <w:br/>
              <w:t>65,28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86</w:t>
              <w:br/>
              <w:t>73,45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06</w:t>
              <w:br/>
              <w:t>42,78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Лексические нормы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(употребление слова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 соответствии с точным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лексическим значением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и требованием лексической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очетаемост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  <w:br/>
              <w:t>41,67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745</w:t>
              <w:br/>
              <w:t>77,08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14</w:t>
              <w:br/>
              <w:t>76,45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17</w:t>
              <w:br/>
              <w:t>53,98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Лексические норм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  <w:br/>
              <w:t>8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535</w:t>
              <w:br/>
              <w:t>67,8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46</w:t>
              <w:br/>
              <w:t>69,16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82</w:t>
              <w:br/>
              <w:t>46,82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Морфологические нормы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(образование форм слова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  <w:br/>
              <w:t>16,67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524</w:t>
              <w:br/>
              <w:t>67,31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04</w:t>
              <w:br/>
              <w:t>75,37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81</w:t>
              <w:br/>
              <w:t>36,15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интаксические нормы. Нормы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огласования. Нормы управ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  <w:br/>
              <w:t>20,8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225</w:t>
              <w:br/>
              <w:t>98,28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86</w:t>
              <w:br/>
              <w:t>84,15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438</w:t>
              <w:br/>
              <w:t>76,33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авописание кор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  <w:br/>
              <w:t>8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280</w:t>
              <w:br/>
              <w:t>56,54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85</w:t>
              <w:br/>
              <w:t>73,34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79</w:t>
              <w:br/>
              <w:t>25,42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авописание приставо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  <w:br/>
              <w:t>8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301</w:t>
              <w:br/>
              <w:t>57,46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77</w:t>
              <w:br/>
              <w:t>72,48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513</w:t>
              <w:br/>
              <w:t>27,23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авописание суффиксов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азличных частей реч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(кроме -Н-/-НН-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  <w:br/>
              <w:t>4,17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200</w:t>
              <w:br/>
              <w:t>53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44</w:t>
              <w:br/>
              <w:t>68,95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96</w:t>
              <w:br/>
              <w:t>26,33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авописание личных окончаний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глаголов и суффиксов причаст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  <w:br/>
              <w:t>25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42</w:t>
              <w:br/>
              <w:t>28,36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506</w:t>
              <w:br/>
              <w:t>54,18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46</w:t>
              <w:br/>
              <w:t>13,06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авописание НЕ и Н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  <w:br/>
              <w:t>33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681</w:t>
              <w:br/>
              <w:t>74,25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55</w:t>
              <w:br/>
              <w:t>80,84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25</w:t>
              <w:br/>
              <w:t>43,79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литное, дефисное, раздельное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написание сл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  <w:br/>
              <w:t>25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638</w:t>
              <w:br/>
              <w:t>72,35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18</w:t>
              <w:br/>
              <w:t>76,87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909</w:t>
              <w:br/>
              <w:t>48,25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авописание -Н- и -НН-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 различных частях реч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  <w:br/>
              <w:t>29,17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172</w:t>
              <w:br/>
              <w:t>51,77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579</w:t>
              <w:br/>
              <w:t>61,99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19</w:t>
              <w:br/>
              <w:t>32,86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наки препинания в простом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осложнённом предложени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(с однородными членами).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унктуация в сложносочинённом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едложении и простом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едложении с однородным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член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  <w:br/>
              <w:t>58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209</w:t>
              <w:br/>
              <w:t>97,57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86</w:t>
              <w:br/>
              <w:t>84,15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670</w:t>
              <w:br/>
              <w:t>88,64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наки препинания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 предложениях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 обособленными членам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(определениями, обстоятельствами,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иложениями, дополнениям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  <w:br/>
              <w:t>20,8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721</w:t>
              <w:br/>
              <w:t>76,02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50</w:t>
              <w:br/>
              <w:t>80,3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996</w:t>
              <w:br/>
              <w:t>52,87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наки препинания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 предложениях со словам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и конструкциями, грамматическ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не связанными с членам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ед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  <w:br/>
              <w:t>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243</w:t>
              <w:br/>
              <w:t>54,9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81</w:t>
              <w:br/>
              <w:t>72,91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11</w:t>
              <w:br/>
              <w:t>21,82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наки препинания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 сложноподчинённом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едложен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  <w:br/>
              <w:t>25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765</w:t>
              <w:br/>
              <w:t>77,96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44</w:t>
              <w:br/>
              <w:t>79,66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07</w:t>
              <w:br/>
              <w:t>42,83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м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редложении с разными видами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вяз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  <w:br/>
              <w:t>16,67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076</w:t>
              <w:br/>
              <w:t>47,53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72</w:t>
              <w:br/>
              <w:t>71,95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62</w:t>
              <w:br/>
              <w:t>24,52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унктуационный анали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  <w:br/>
              <w:t>8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65</w:t>
              <w:br/>
              <w:t>38,21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94</w:t>
              <w:br/>
              <w:t>52,89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382</w:t>
              <w:br/>
              <w:t>20,28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Текст как речевое произведение.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мысловая и композиционная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целостность текс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  <w:br/>
              <w:t>8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393</w:t>
              <w:br/>
              <w:t>61,53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29</w:t>
              <w:br/>
              <w:t>67,34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38</w:t>
              <w:br/>
              <w:t>39,17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Функционально-смысловые типы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еч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  <w:br/>
              <w:t>12,5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318</w:t>
              <w:br/>
              <w:t>58,22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28</w:t>
              <w:br/>
              <w:t>67,24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88</w:t>
              <w:br/>
              <w:t>36,52%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.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инонимы. Антонимы. Омонимы.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Фразеологические обороты.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Группы слов по происхождению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и употреблени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  <w:br/>
              <w:t>8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742</w:t>
              <w:br/>
              <w:t>76,94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23</w:t>
              <w:br/>
              <w:t>77,41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924</w:t>
              <w:br/>
              <w:t>49,04%</w:t>
            </w:r>
          </w:p>
        </w:tc>
      </w:tr>
      <w:tr>
        <w:trPr>
          <w:trHeight w:val="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Средства связи предложений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 текст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  <w:br/>
              <w:t>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649</w:t>
              <w:br/>
              <w:t>28,67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474</w:t>
              <w:br/>
              <w:t>50,75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64</w:t>
              <w:br/>
              <w:t>14,01%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1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ечь. Языковые средства</w:t>
            </w:r>
          </w:p>
          <w:p>
            <w:pPr>
              <w:pStyle w:val="Normal"/>
              <w:autoSpaceDE w:val="false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выразитель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  <w:br/>
              <w:t>33,33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2154</w:t>
              <w:br/>
              <w:t>95,14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783</w:t>
              <w:br/>
              <w:t>83,83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1490</w:t>
              <w:br/>
              <w:t>79,09%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 xml:space="preserve">3.2.2. </w:t>
      </w:r>
      <w:r>
        <w:rPr>
          <w:rFonts w:cs="Times New Roman" w:ascii="Times New Roman" w:hAnsi="Times New Roman"/>
          <w:bCs w:val="false"/>
          <w:color w:val="000000"/>
          <w:sz w:val="24"/>
        </w:rPr>
        <w:t>Содержательный анализ выполнения заданий КИМ</w:t>
      </w:r>
    </w:p>
    <w:p>
      <w:pPr>
        <w:pStyle w:val="Normal"/>
        <w:ind w:right="-2" w:firstLine="965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/>
          <w:b/>
          <w:bCs/>
          <w:i/>
          <w:iCs/>
          <w:color w:val="000000"/>
          <w:sz w:val="24"/>
        </w:rPr>
      </w:r>
    </w:p>
    <w:p>
      <w:pPr>
        <w:pStyle w:val="Normal"/>
        <w:ind w:right="-2" w:firstLine="965"/>
        <w:jc w:val="center"/>
        <w:rPr>
          <w:color w:val="000000"/>
        </w:rPr>
      </w:pPr>
      <w:r>
        <w:rPr>
          <w:b/>
          <w:i/>
          <w:iCs/>
          <w:color w:val="000000"/>
        </w:rPr>
        <w:t>Задания с кратким ответом</w:t>
      </w:r>
    </w:p>
    <w:p>
      <w:pPr>
        <w:pStyle w:val="Normal"/>
        <w:ind w:right="-2" w:hanging="283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right="-2" w:firstLine="567"/>
        <w:jc w:val="both"/>
        <w:rPr>
          <w:b/>
          <w:b/>
          <w:iCs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9130665" cy="383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66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iCs/>
          <w:color w:val="000000"/>
        </w:rPr>
        <w:t xml:space="preserve">Рис.3 Общее выполнение заданий 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rFonts w:eastAsia="Times New Roman"/>
          <w:b/>
          <w:iCs/>
          <w:color w:val="000000"/>
        </w:rPr>
        <w:t xml:space="preserve"> </w:t>
      </w:r>
    </w:p>
    <w:p>
      <w:pPr>
        <w:pStyle w:val="Normal"/>
        <w:ind w:right="-2" w:firstLine="567"/>
        <w:jc w:val="both"/>
        <w:rPr>
          <w:b/>
          <w:b/>
          <w:iCs/>
          <w:color w:val="000000"/>
          <w:lang w:val="en-US" w:eastAsia="en-US"/>
        </w:rPr>
      </w:pPr>
      <w:r>
        <w:rPr>
          <w:b/>
          <w:iCs/>
          <w:color w:val="000000"/>
          <w:lang w:val="en-US" w:eastAsia="en-US"/>
        </w:rPr>
      </w:r>
    </w:p>
    <w:p>
      <w:pPr>
        <w:pStyle w:val="Normal"/>
        <w:ind w:right="-2" w:firstLine="567"/>
        <w:jc w:val="both"/>
        <w:rPr>
          <w:b/>
          <w:b/>
          <w:iCs/>
          <w:color w:val="000000"/>
          <w:lang w:val="en-US" w:eastAsia="en-US"/>
        </w:rPr>
      </w:pPr>
      <w:r>
        <w:rPr>
          <w:b/>
          <w:iCs/>
          <w:color w:val="000000"/>
          <w:lang w:val="en-US" w:eastAsia="en-US"/>
        </w:rPr>
      </w:r>
    </w:p>
    <w:p>
      <w:pPr>
        <w:pStyle w:val="Normal"/>
        <w:ind w:right="-2"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right="-2"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8610600" cy="557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557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color w:val="000000"/>
        </w:rPr>
        <w:t>Рис.4 Выполнение заданий с кратким ответом в динамике</w:t>
      </w:r>
    </w:p>
    <w:p>
      <w:pPr>
        <w:pStyle w:val="Normal"/>
        <w:ind w:right="-2"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973185" cy="412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18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color w:val="000000"/>
        </w:rPr>
        <w:t>Рис. 4(1) Выполнение заданий с кратким ответом в динамике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b/>
          <w:b/>
          <w:iCs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8754745" cy="346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474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iCs/>
          <w:color w:val="000000"/>
        </w:rPr>
        <w:t>Рис.5 Выполнение политомических заданий</w:t>
      </w:r>
    </w:p>
    <w:p>
      <w:pPr>
        <w:pStyle w:val="Normal"/>
        <w:ind w:right="-2" w:firstLine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iCs/>
          <w:color w:val="000000"/>
        </w:rPr>
        <w:t xml:space="preserve">Диаграмма общего выполнения заданий (рис.3)  показывает, что самыми сложными для выполнения оказались 12, 21 и 25 задания.  Сравнивая выполнение этих заданий за три года (рис.4,4(1)),  отметим, что задание 12  является самым сложным для выполнения и в 2019, и в 2020, и в 2021. Это говорит о недостаточной сформированности  умений проводить орфографический анализ   правописания гласной  в суффиксе причастий, личных окончаниях глаголов, гласной перед суффиксом причастий.  21 задание учащимися выполнено чуть лучше, чем в 2019 и 2020 гг. Значительно снизилось качество выполнения 25 задания в сравнении с предыдущими годами. 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iCs/>
          <w:color w:val="000000"/>
        </w:rPr>
        <w:t xml:space="preserve">Проанализируем каждое задание и группы заданий отдельно:  </w:t>
      </w:r>
    </w:p>
    <w:p>
      <w:pPr>
        <w:pStyle w:val="Normal"/>
        <w:ind w:right="-2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iCs/>
          <w:color w:val="000000"/>
        </w:rPr>
        <w:t xml:space="preserve">Задание 1 (рис.3,4) </w:t>
      </w:r>
      <w:r>
        <w:rPr>
          <w:iCs/>
          <w:color w:val="000000"/>
        </w:rPr>
        <w:t>предполагало проверку умений</w:t>
      </w: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 xml:space="preserve">обрабатывать письменные тексты различных жанров и стилей. Задание базового уровня сложности. Большинство учащихся (71,1 %) справились с этим заданием.  Однако выполнение этого же задания в предыдущие годы было лучше на 11%. 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iCs/>
          <w:color w:val="000000"/>
        </w:rPr>
        <w:t xml:space="preserve">Задание 2 (рис.3,4) </w:t>
      </w:r>
      <w:r>
        <w:rPr>
          <w:iCs/>
          <w:color w:val="000000"/>
        </w:rPr>
        <w:t>Проверяло умение подобрать слово определенной части речи, которое должно стоять на месте пропуска в предложении. Учащийся должен показать, насколько он способен отбирать  языковые средства в тексте в зависимости от темы, цели, адресата и ситуации общения. С этим заданием справились чуть больше половины учащихся- 51,06%. Сложным для выполнения оказалось оно и для всех групп учащихся. Особенно для учащихся группы от минимального балла до 60-ти и группы  не преодолевших минимальный порог. В 2020 с этим заданием справились чуть больше половины учащихся. Сложным для выполнения оказалось оно и для группы  учащихся, которые смогли набрать от 81 до 100 баллов. Только 65 % из их числа справились с этим задание. Из числа групп учащихся,  не преодолевших минимальный балл, только 21, 52 % смогли подобрать нужное слово 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iCs/>
          <w:color w:val="000000"/>
        </w:rPr>
        <w:t xml:space="preserve">В 3 задании (рис.3,4) </w:t>
      </w:r>
      <w:r>
        <w:rPr>
          <w:iCs/>
          <w:color w:val="000000"/>
        </w:rPr>
        <w:t xml:space="preserve">предлагалось определить лексическое значение слова, исходя из приведенных словарных статей, соотнести со смыслом  предложения из текста, выбрать правильное.  Справились с этим заданием, как и в предыдущий год, более 90 % учащихся. 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iCs/>
          <w:color w:val="000000"/>
        </w:rPr>
        <w:t xml:space="preserve">Задание 4(рис.3,4) </w:t>
      </w:r>
      <w:r>
        <w:rPr>
          <w:iCs/>
          <w:color w:val="000000"/>
        </w:rPr>
        <w:t xml:space="preserve">проверяло умение постановки ударения. Это задание смогли выполнить только 60,22% учащихся. Показатель этого года снизился по сравнению с прошлым годом.   В группе, не преодолевших минимальный балл, справились 33% учащихся. Особым успехом в выполнении не отличилась и группа от 80 до 100 баллов – 26,55% учащихся этой категории не смогли  правильно установить ошибку в ударении в слове. В прошлом году, это задание смогли выполнить только 68 % учащихся.  В группе не преодолевших справились 35% учащихся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iCs/>
          <w:color w:val="000000"/>
        </w:rPr>
        <w:t xml:space="preserve">Задание 5 (рис.3,4) </w:t>
      </w:r>
      <w:r>
        <w:rPr>
          <w:iCs/>
          <w:color w:val="000000"/>
        </w:rPr>
        <w:t>проверяло умение</w:t>
      </w: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>употреблять</w:t>
      </w: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>слово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 xml:space="preserve">в соответствии с точным лексическим значением и требованием лексической сочетаемости, т.е. найти  лексическую ошибку в употреблении паронимов. Отметим, что это задание всегда вызывает сложность в  выполнении. Более 30 % учащихся 2021 года (значительно больше, чем в 2020 году – 21,52%) так и не овладели умениями видеть  ошибки в употреблении паронимов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 xml:space="preserve">Задание 6 </w:t>
      </w:r>
      <w:r>
        <w:rPr>
          <w:b/>
          <w:iCs/>
          <w:color w:val="000000"/>
        </w:rPr>
        <w:t>(рис.3,4</w:t>
      </w:r>
      <w:r>
        <w:rPr>
          <w:b/>
          <w:color w:val="000000"/>
        </w:rPr>
        <w:t xml:space="preserve">) </w:t>
      </w:r>
      <w:r>
        <w:rPr>
          <w:color w:val="000000"/>
        </w:rPr>
        <w:t>проверяло умение</w:t>
      </w:r>
      <w:r>
        <w:rPr>
          <w:b/>
          <w:color w:val="000000"/>
        </w:rPr>
        <w:t xml:space="preserve"> </w:t>
      </w:r>
      <w:r>
        <w:rPr>
          <w:color w:val="000000"/>
        </w:rPr>
        <w:t>находить и исправлять лексическую ошибку: исключить лишнее слово в случае плеоназма и тавтологии или заменить  неправильно употребленное слово в случае лексической несочетаемости. Чуть больше 60%  учащихся успешно  выполнили это задание. Показатель выполнения нынешнего года по сравнению с прошлым годом снизился на 18 % 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>Задание 7</w:t>
      </w:r>
      <w:r>
        <w:rPr>
          <w:b/>
          <w:iCs/>
          <w:color w:val="000000"/>
        </w:rPr>
        <w:t xml:space="preserve">(рис.3,4) </w:t>
      </w:r>
      <w:r>
        <w:rPr>
          <w:color w:val="000000"/>
        </w:rPr>
        <w:t>проверяло владение учащимися морфологическими нормами</w:t>
      </w:r>
      <w:r>
        <w:rPr>
          <w:b/>
          <w:color w:val="000000"/>
        </w:rPr>
        <w:t xml:space="preserve">: </w:t>
      </w:r>
      <w:r>
        <w:rPr>
          <w:color w:val="000000"/>
        </w:rPr>
        <w:t>образование формы слова. 58,91 % учащихся смогли увидеть ошибку в образовании формы слова, исправить её и дать правильный ответ. Показатель выполнения  снизился по этому заданию на 7%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 xml:space="preserve">Задание 8 (рис.5) </w:t>
      </w:r>
      <w:r>
        <w:rPr>
          <w:color w:val="000000"/>
        </w:rPr>
        <w:t xml:space="preserve"> проверяло умение владеть грамматическими нормами. Проверка тестовой части ЕГЭ показала, что большинство экзаменуемых видят разного рода ошибки в предложениях, умеют соотнести их с предложенными. Таким образом, если в 2019 году не справились с заданием 11,17% сдающих, то в 2020 – 8,05%., в 2021 году – 9,68 %. Максимальный балл по заданию получили 30,87 % от всего числа участников ( в 2019 году – 35,025, в 2020 – 39,92%)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 xml:space="preserve">Задание 9-12 </w:t>
      </w:r>
      <w:r>
        <w:rPr>
          <w:b/>
          <w:iCs/>
          <w:color w:val="000000"/>
        </w:rPr>
        <w:t xml:space="preserve">(рис.3,4) </w:t>
      </w:r>
      <w:r>
        <w:rPr>
          <w:color w:val="000000"/>
        </w:rPr>
        <w:t>проверяло владение учащимися орфографическими умениями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ходить в словах одного ряда корни с  безударными проверяемыми  гласными, непроверяемыми гласными, с чередующимися гласными; расставлять пропущенные буквы в приставках, суффиксах, окончаниях разных частей речи и находить правильный ответ. Эти задания всегда вызывают трудности в выполнении у всех групп учащихся.  Наиболее сложным оказалось </w:t>
      </w:r>
      <w:r>
        <w:rPr>
          <w:b/>
          <w:color w:val="000000"/>
        </w:rPr>
        <w:t xml:space="preserve">задание 12, </w:t>
      </w:r>
      <w:r>
        <w:rPr>
          <w:color w:val="000000"/>
        </w:rPr>
        <w:t xml:space="preserve">которое проверяло правописание личных окончаний глаголов и суффиксов причастий. Не справились с заданием 71,69% учащихся, что является меньшим  показателям 2019 г (73,76%) и 2020 г  (66,57% ). По-прежнему задание остается самым сложным из числа подобного рода заданий для всех групп учащихся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color w:val="000000"/>
        </w:rPr>
        <w:t xml:space="preserve">Трудности вызывают </w:t>
      </w:r>
      <w:r>
        <w:rPr>
          <w:b/>
          <w:color w:val="000000"/>
        </w:rPr>
        <w:t xml:space="preserve">задания 13-14 </w:t>
      </w:r>
      <w:r>
        <w:rPr>
          <w:b/>
          <w:iCs/>
          <w:color w:val="000000"/>
        </w:rPr>
        <w:t>(рис.3,4</w:t>
      </w:r>
      <w:r>
        <w:rPr>
          <w:b/>
          <w:color w:val="000000"/>
        </w:rPr>
        <w:t>)</w:t>
      </w:r>
      <w:r>
        <w:rPr>
          <w:color w:val="000000"/>
        </w:rPr>
        <w:t>, которые проверяют слитное или раздельное правописание НЕ с разными частями речи, слитное, дефисное, раздельное правописание наречий, союзов, производных предлогов, частиц. Не справились с 13 заданием – 33, 89% выпускников, с 14 – 33,85%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 xml:space="preserve">Задание 15 </w:t>
      </w:r>
      <w:r>
        <w:rPr>
          <w:b/>
          <w:iCs/>
          <w:color w:val="000000"/>
        </w:rPr>
        <w:t>(рис.3,4</w:t>
      </w:r>
      <w:r>
        <w:rPr>
          <w:b/>
          <w:color w:val="000000"/>
        </w:rPr>
        <w:t>)</w:t>
      </w:r>
      <w:r>
        <w:rPr>
          <w:color w:val="000000"/>
        </w:rPr>
        <w:t xml:space="preserve">  проверяло умение правильно писать  Н или НН в словах различных частей речи. Владеют правилами написания Н и НН чуть больше половины учащихся - 51, 93%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 xml:space="preserve">Задание 16(рис.5) </w:t>
      </w:r>
      <w:r>
        <w:rPr>
          <w:color w:val="000000"/>
        </w:rPr>
        <w:t>проверяло умение</w:t>
      </w:r>
      <w:r>
        <w:rPr>
          <w:b/>
          <w:color w:val="000000"/>
        </w:rPr>
        <w:t xml:space="preserve"> </w:t>
      </w:r>
      <w:r>
        <w:rPr>
          <w:color w:val="000000"/>
        </w:rPr>
        <w:t>расставлять знаки препинания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в предложениях с сочинительными союзами. 2 балла по заданию набрали 63,22 % одиннадцатиклассников, 1 балл  - 31,48%, не справились с заданием – 5,3% учащихся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>Задание 17</w:t>
      </w:r>
      <w:r>
        <w:rPr>
          <w:b/>
          <w:iCs/>
          <w:color w:val="000000"/>
        </w:rPr>
        <w:t xml:space="preserve">(рис.3,4) </w:t>
      </w:r>
      <w:r>
        <w:rPr>
          <w:color w:val="000000"/>
        </w:rPr>
        <w:t>проверяло умение расставлять знаки препинания в предложениях с обособленными обстоятельствами и определениями</w:t>
      </w:r>
      <w:r>
        <w:rPr>
          <w:b/>
          <w:color w:val="000000"/>
        </w:rPr>
        <w:t xml:space="preserve">, </w:t>
      </w:r>
      <w:r>
        <w:rPr>
          <w:color w:val="000000"/>
        </w:rPr>
        <w:t>приложениями, дополнениями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Отметим, что владение данными  пунктуационными правилами недостаточно сформировано у всех групп учащихся.   Средний процент выполнения этого задания составил 70,39%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>Задание 18</w:t>
      </w:r>
      <w:r>
        <w:rPr>
          <w:b/>
          <w:iCs/>
          <w:color w:val="000000"/>
        </w:rPr>
        <w:t xml:space="preserve">(рис.3,4) </w:t>
      </w:r>
      <w:r>
        <w:rPr>
          <w:color w:val="000000"/>
        </w:rPr>
        <w:t>проверяло владение учащимися правилами постановки запятой 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предложениях со словами и конструкциями, грамматически не связанными с членами предложения (вводные слова, обращения).  Только  47,22 % учащихся владеет умениями правильно расставлять запятые, выделять вводные слова или обращения. В 2020 году 61.03% справились с этим заданием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 xml:space="preserve">Задание 19-20 </w:t>
      </w:r>
      <w:r>
        <w:rPr>
          <w:b/>
          <w:iCs/>
          <w:color w:val="000000"/>
        </w:rPr>
        <w:t xml:space="preserve">(рис.3,4) </w:t>
      </w:r>
      <w:r>
        <w:rPr>
          <w:color w:val="000000"/>
        </w:rPr>
        <w:t>проверяло умение постановк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наков препинания в сложноподчинённом предложении и в сложном предложении с разными видами связи. В 2021 году  с этим задание справились только 67,18% учащихся (в 2020 г.- 69,6%)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color w:val="000000"/>
        </w:rPr>
        <w:t>Трудности постановки запятой (</w:t>
      </w:r>
      <w:r>
        <w:rPr>
          <w:b/>
          <w:color w:val="000000"/>
        </w:rPr>
        <w:t>задание 20</w:t>
      </w:r>
      <w:r>
        <w:rPr>
          <w:color w:val="000000"/>
        </w:rPr>
        <w:t>) в сложном предложении с разными видами связи, вероятно, связано с неумением видеть границы предложений.  Чуть больше сорока процентов учащихся владеют этим умением – 44,77 % (2020 г.- 42, 39%</w:t>
      </w:r>
      <w:r>
        <w:rPr>
          <w:b/>
          <w:color w:val="000000"/>
        </w:rPr>
        <w:t>)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b/>
          <w:color w:val="000000"/>
        </w:rPr>
        <w:t>Задание 21</w:t>
      </w:r>
      <w:r>
        <w:rPr>
          <w:b/>
          <w:iCs/>
          <w:color w:val="000000"/>
        </w:rPr>
        <w:t xml:space="preserve">(рис.3,4) </w:t>
      </w:r>
      <w:r>
        <w:rPr>
          <w:color w:val="000000"/>
        </w:rPr>
        <w:t>проверял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умение проводить пунктуационный анализ. В структуре КИМ по русскому языку оно с 2019 года. Учащимся предлагалось в   научно-популярном тексте проанализировать расставленные знаки препинания: найти предложения, в которых запятая (тире, двоеточие) ставится(-ятся) в соответствии с одним и тем же правилом пунктуации. Только 35,25% (2020 г. - 34, 88%)  смогли верно указать  номера таких предложений.  Задание сложно в выполнении для всех групп учащихся. </w:t>
      </w:r>
    </w:p>
    <w:p>
      <w:pPr>
        <w:pStyle w:val="Normal"/>
        <w:autoSpaceDE w:val="false"/>
        <w:ind w:right="-2" w:firstLine="567"/>
        <w:jc w:val="both"/>
        <w:rPr>
          <w:color w:val="000000"/>
        </w:rPr>
      </w:pPr>
      <w:r>
        <w:rPr>
          <w:b/>
          <w:color w:val="000000"/>
        </w:rPr>
        <w:t xml:space="preserve">Задания 22-25 </w:t>
      </w:r>
      <w:r>
        <w:rPr>
          <w:b/>
          <w:iCs/>
          <w:color w:val="000000"/>
        </w:rPr>
        <w:t xml:space="preserve">(рис.3,4) </w:t>
      </w:r>
      <w:r>
        <w:rPr>
          <w:color w:val="000000"/>
        </w:rPr>
        <w:t>проверяли умения работы с текстом</w:t>
      </w:r>
      <w:r>
        <w:rPr>
          <w:b/>
          <w:color w:val="000000"/>
        </w:rPr>
        <w:t xml:space="preserve">: </w:t>
      </w:r>
      <w:r>
        <w:rPr>
          <w:color w:val="000000"/>
        </w:rPr>
        <w:t>понимать содержание текста</w:t>
      </w:r>
      <w:r>
        <w:rPr>
          <w:b/>
          <w:iCs/>
          <w:color w:val="000000"/>
        </w:rPr>
        <w:t xml:space="preserve">, </w:t>
      </w:r>
      <w:r>
        <w:rPr>
          <w:iCs/>
          <w:color w:val="000000"/>
        </w:rPr>
        <w:t>отличать  типы речи</w:t>
      </w:r>
      <w:r>
        <w:rPr>
          <w:b/>
          <w:iCs/>
          <w:color w:val="000000"/>
        </w:rPr>
        <w:t xml:space="preserve">, </w:t>
      </w:r>
      <w:r>
        <w:rPr>
          <w:iCs/>
          <w:color w:val="000000"/>
        </w:rPr>
        <w:t xml:space="preserve">различать слова по происхождению, синонимы, антонимы, фразеологизмы,  находить средства связи предложений. Наиболее успешными оказались задания 22-24. Более 50% учащихся справились с ними. Сложнее оказалось задание 25. Только 28,05 % (в 2020 г.- 44,72 %)  учащихся способно  находить  средства связи в предложениях.    </w:t>
      </w:r>
    </w:p>
    <w:p>
      <w:pPr>
        <w:pStyle w:val="Normal"/>
        <w:autoSpaceDE w:val="false"/>
        <w:ind w:right="-2" w:firstLine="567"/>
        <w:jc w:val="both"/>
        <w:rPr>
          <w:color w:val="000000"/>
        </w:rPr>
      </w:pPr>
      <w:r>
        <w:rPr>
          <w:b/>
          <w:iCs/>
          <w:color w:val="000000"/>
        </w:rPr>
        <w:t>Задание 26</w:t>
      </w:r>
      <w:r>
        <w:rPr>
          <w:iCs/>
          <w:color w:val="000000"/>
        </w:rPr>
        <w:t xml:space="preserve"> (</w:t>
      </w:r>
      <w:r>
        <w:rPr>
          <w:b/>
          <w:iCs/>
          <w:color w:val="000000"/>
        </w:rPr>
        <w:t>рис.5</w:t>
      </w:r>
      <w:r>
        <w:rPr>
          <w:iCs/>
          <w:color w:val="000000"/>
        </w:rPr>
        <w:t xml:space="preserve">) проверяло умение  видеть языковые особенности текста, проявляющиеся через языковые средства выразительности. Максимальный балл по заданию набирали 38,96% выпускников, 3 балла – 25,45%, 2 балла – 15,57%, 1 балл – 9,9% учащихся. Не справились с заданием 10,13% участников ЕГЭ. </w:t>
      </w:r>
    </w:p>
    <w:p>
      <w:pPr>
        <w:sectPr>
          <w:footerReference w:type="default" r:id="rId22"/>
          <w:type w:val="nextPage"/>
          <w:pgSz w:orient="landscape" w:w="16838" w:h="11906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2" w:firstLine="852"/>
        <w:contextualSpacing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right="-2" w:hanging="0"/>
        <w:jc w:val="center"/>
        <w:rPr>
          <w:color w:val="000000"/>
        </w:rPr>
      </w:pPr>
      <w:r>
        <w:rPr>
          <w:b/>
          <w:iCs/>
          <w:color w:val="000000"/>
        </w:rPr>
        <w:t>Задание с развернутым ответом: сочинение-рассуждение</w:t>
      </w:r>
    </w:p>
    <w:p>
      <w:pPr>
        <w:pStyle w:val="Normal"/>
        <w:autoSpaceDE w:val="false"/>
        <w:ind w:right="-2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Задание 27 предполагает  создание собственного высказывания по прочитанному тексту. Такое высказывание экзаменуемого должно продемонстрировать способность понять текст на уровне проблемы и  авторской позиции. Анализ созданного учащимися текста позволяет оценить следующие умения: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 осмысленно читать текст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 выделять проблематику текста, формулировать и комментировать её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 видеть в тексте автора, его позицию  и его отношение к тому, о чём он пишет.</w:t>
      </w:r>
    </w:p>
    <w:p>
      <w:pPr>
        <w:pStyle w:val="Normal"/>
        <w:ind w:right="-2" w:firstLine="567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Кроме того, сочинение-рассуждение проверяет способность выпускника  аргументированно заявить о своей позиции по проблеме, поднятой автором в тексте, продемонстрировать собственные фоновые знания в разных областях, умение давать оценку сформулированной проблеме, выражать своё мнение и аргументировать его, привлекая художественную, публицистическую, научную литературу, жизненный опыт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Ещё одно назначение сочинения-рассуждения – оценить владение монологической письменной речью, умением грамотно излагать свои мысли в письменной форме, соблюдать коммуникативно-речевые, языковые и правописные нормы, а также умением создавать текст, отвечающий требованиям.</w:t>
      </w:r>
    </w:p>
    <w:p>
      <w:pPr>
        <w:pStyle w:val="Normal"/>
        <w:ind w:right="-2" w:firstLine="567"/>
        <w:jc w:val="both"/>
        <w:rPr/>
      </w:pPr>
      <w:r>
        <w:rPr>
          <w:color w:val="000000"/>
        </w:rPr>
        <w:t xml:space="preserve">Средний балл за часть С в 2021 году в Забайкальском крае составил  </w:t>
      </w:r>
      <w:r>
        <w:rPr>
          <w:b/>
          <w:color w:val="000000"/>
        </w:rPr>
        <w:t>16,97</w:t>
      </w:r>
      <w:r>
        <w:rPr>
          <w:color w:val="000000"/>
        </w:rPr>
        <w:t xml:space="preserve">. Выпускникам Читы и Забайкальского края в 2021 году были предложены тексты как художественного, так и публицистического стилей. Все тексты носили полемический характер и содержат общественно значимую информацию. Но необходимо отметить тот факт, что в первый день экзамена (03.06.21 – Л.Н.Толстой о «непротивлении злу насилием», А.Н. Толстой о роли СМИ во «время тяжелых для страны испытаний», К.Г. Паустовский о «братьях по крови») по содержанию и проблематике тексты были сложнее, чем тексты второго дня экзамена (04.06.21 – тексты Т.Н. Скок о великодушии,  К.М. Симонова о сахаре, в резервный день – Б.А. Можаева об искусстве и таланте и В.В. Корчагина о способности видеть и ценить красоту природы). </w:t>
      </w:r>
    </w:p>
    <w:p>
      <w:pPr>
        <w:pStyle w:val="Normal"/>
        <w:ind w:right="-2" w:firstLine="567"/>
        <w:jc w:val="both"/>
        <w:rPr/>
      </w:pPr>
      <w:r>
        <w:rPr>
          <w:color w:val="000000"/>
        </w:rPr>
        <w:t>Самым адекватным для восприятия и анализа оказался текст Т.Н. Скок о великодушии: практически все школьные сочинения отражали проблематику, связанную с ключевым словом текста – «великодушие», которое так или иначе входило в круг проблем (всего их было 5), предложенных в помощь членам экспертной комиссии. Логика авторского размышления была настолько понятна и прозрачна, что позволило учащимся четко сформулировать основную (или одну из) проблем текста и убедительно ее прокомментировать с опорой на прочитанный текст, выбирая для аргументации тезисы, вынесенные в отдельные абзацы. В результате ни одно сочинение по этому тексту не было оценено 0 баллов по критерию К1, а значит и по К2-К4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Гораздо сложнее оказались другие тексты. Зная о том, что в «Информации о тексте» может быть отражена не вся проблематика предложенных текстов и руководствуясь принципом «ищем, пока не найдем», комиссия столкнулась с большими трудностями в оценке сочинений по текстам Л.Н. Толстого, А.Н. Толстого, К.Г. Паустовского и К.М. Симонова.</w:t>
      </w:r>
    </w:p>
    <w:p>
      <w:pPr>
        <w:pStyle w:val="Normal"/>
        <w:ind w:right="-2" w:firstLine="567"/>
        <w:jc w:val="both"/>
        <w:rPr/>
      </w:pPr>
      <w:r>
        <w:rPr>
          <w:color w:val="000000"/>
        </w:rPr>
        <w:t xml:space="preserve">Так, текст </w:t>
      </w:r>
      <w:r>
        <w:rPr>
          <w:b/>
          <w:color w:val="000000"/>
        </w:rPr>
        <w:t>по</w:t>
      </w:r>
      <w:r>
        <w:rPr>
          <w:color w:val="000000"/>
        </w:rPr>
        <w:t xml:space="preserve"> Л.Н.Толстому (как и многие другие, так называемые, тексты «ПО…» публицистического характера) вызвал сложность не только в его осмыслении, но и в его прочтении. Длинные, тягучие размышления автора, выбранные из разных абзацев большого текста и искусственно объединенные в один, где содержание последующего абзаца не всегда развивает мысль предыдущего, не способствует целостному, адекватному восприятию произведения. Как показала проверка сочинений, выпускники с трудом понимали смысл выражения «непротивление злу насилием», что становилось причиной последующих ошибок в анализе текста Л.Н. Толстого. 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Не первый год председатели и члены ПК говорят о том, что современные школьники не любят тексты о войне. К сожалению, приходится признать, что многие из выпускников путают войны, события, участников, особенно если в тексте нет прямого указания на то, о какой войне идет речь (как это случилось с текстом А.Н. Толстого, хотя в рецензии к тексту было указано, что речь идет о Первой мировой войне, и в рецензии на текст К.Г. Паустовского! – информация, предложенная в рецензиях, по-прежнему многими выпускниками не воспринимается как подсказка). При анализе названных трех текстов больше всего было допущено ошибок в понимании проблемы и авторской позиции. Так, в тексте А.Н.Толстого экзаменуемые видели следующие проблемы: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неправильного представления о войне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чрезмерного патриотизма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российского общества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цензуры в русской газете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оспешных представлений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важности поддержки народа государством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что значит быть хорошим журналистом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всегда ли стоит говорить правду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кардинального различия между представлениями людей о чем-либо и действительностью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иукрашивания статей в прессе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едставление людей о войне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человеческого незнания и неосведомленности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какая она – русская армия? как мы ее себе представляем?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правильности и неправильности статистики о войне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осознания обществом значения слова «война»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различия между предвзятым ожиданием и наглядной реальностью при оценивании человека и др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Некоторые из проблем, формулируемые выпускниками и не соотносимые с ключами, были засчитаны, поскольку учащиеся так аргументировали ее примерами из текста, что она представлялась раскрытой. Например, одиннадцатиклассники писали о проблеме несоответствия внешнего вида человека и его характера. Она иллюстрировалась  следующими аргументами: Антошка, входя в кабинет заведующего отделом, приготовился увидеть чудо-богатыря, «багрового, с львиным лицом генерала», а увидел «изящного, воспитанного человека; да и сам Антошка Арнольдов из несерьезного работника отдела военной цензуры к концу текста превращается во взрослого, думающего человека, который понимает, что в жизни не все так просто. Учащиеся формулировали проблему «влияния настроя человека на результат его действия»: молодой герой текста настроен оптимистически, понимая, что от его работы зависит настроение читателя, полковник более реально смотрит на вещи, учитывает всю серьезность ситуации и свою ответственность за правду в газете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В тексте К.Г.Паустовского, кроме «ключевых», выпускники увидели и такие проблемы: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поведения женщин на войне (женщины на войне вынуждены страдать и ждать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мучения (все мучаются: и мужчины, и женщины, и австрийцы, и русские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веры (женщины верили, что среди раненых увидят своих родных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жалости (женщины жалеют раненых, рассказчик жалеет австрийца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поиска потерянных родственников во время войны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какова душа русского человека? Она добрая и сострадательная ко всем нуждающимся, как у женщин и рассказчика текста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какой человек может оказаться на войне? (любой человек может оказаться на войне: и женщины, и иностранцы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все ли хотят войны? (не все хотят войны: женщины не хотят терять своих сыновей, австриец тоже не по своей воле оказался на войне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чувств людей на войне (что чувствуют люди, оказавшиеся на войне?);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В тексте К.М.Симонова о сахаре учащиеся увидели такие проблемы: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что такое правильный поступок? (майор поступил неправильно, а Таня поступила правильно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в чем выражается чувство собственного достоинства? (главная героиня Таня поняла это, когда  стала свидетелем некрасивой сцены, ее достоинство заключается в непримиримости к предателям и спекулянтам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изменения ценностей сахар для Тани сначала был ценностью, но когда она увидела, каким путем он приобретается, то пошла по нему сапогами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чести (Таня – пример человека чести, а майор – бесчестного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 проблема воинского звания как отображения человека: не всегда звание отражает личность (майор – предатель, а Таня, главврач – честный человек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патриотизма (спекулянты – не патриоты, те, кто им сопротивляется и не желает мириться с их поступками – патриоты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инципы и личные убеждения имеют очень важное значение для проявления справедливости (Таня не поступилась своим принципами ни в отношении  родителям подруги, ни в отношении человека, старшего по званию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воспитания, грубого отношения к людям (мама Нади груба к Тане, называет ее «дурой» майор кричит на Таню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проблема взаимопомощи (майор помог, а Таня отказалась помогать пожилым людям);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- каким должно быть отношение к профессии (Таня честно относится, а майор злоупотребляет званием) и др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При проверке сочинений эксперты вынуждены были оценивать работы учащихся по критерию К1 за «так или иначе» сформулированные проблемы, даже такие, которые свидетельствуют о поверхностном, примитивном прочтении текста. Это, безусловно, умаляло достоинство тех работ, которые написаны осмысленно, с четким пониманием авторской позиции и своего к ней отношения. Из этого следует, что качество работ, оцененное примерно одинаковым баллом, существенно различается, обесцениваются хорошие работы на фоне слабых, в которых с формальной точки зрения все структурные элементы есть и проблема «так или иначе» сформулирована и аргументирована. Из 4945 сдававших ЕГЭ 0 баллов по первому критерию получили 116 учеников, что составляет 2,35% от всех участников, 4829 (97,65%) учеников условия критерия К1 выполнили.</w:t>
      </w:r>
    </w:p>
    <w:p>
      <w:pPr>
        <w:pStyle w:val="Normal"/>
        <w:ind w:right="-2" w:firstLine="567"/>
        <w:jc w:val="both"/>
        <w:rPr/>
      </w:pPr>
      <w:r>
        <w:rPr>
          <w:b/>
          <w:color w:val="000000"/>
        </w:rPr>
        <w:t>Критерий К2</w:t>
      </w:r>
      <w:r>
        <w:rPr>
          <w:color w:val="000000"/>
        </w:rPr>
        <w:t xml:space="preserve">  в 2021 году был уточнен. Максимальный балл по этому критерию – </w:t>
      </w:r>
      <w:r>
        <w:rPr>
          <w:b/>
          <w:color w:val="000000"/>
        </w:rPr>
        <w:t>6</w:t>
      </w:r>
      <w:r>
        <w:rPr>
          <w:color w:val="000000"/>
        </w:rPr>
        <w:t>. Он выставлялся при условии комментария сформулированной учащимся проблемы с опорой на исходный текст, с приведением 2 примеров-иллюстраций, важных для понимания проблемы, с указанием и анализом смысловой связи между примерами-иллюстрациями при отсутствии фактических ошибок, связанных с пониманием исходного текста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Чаще всего экзаменуемые приводили примеры, дополняющие друг друга, противопоставленные друг другу или объединенные причинно-следственной связью. Анализ указанных связей представлял собой путь от эпизодов текста к формулировке авторской позиции, поэтому шаблонная фраза «эти примеры-иллюстрации дополняют друг друга и позволяют сделать вывод о том, какова точка зрения автора на проблему» во многих сочинениях была оправдана и уместна.</w:t>
      </w:r>
    </w:p>
    <w:p>
      <w:pPr>
        <w:pStyle w:val="Normal"/>
        <w:autoSpaceDE w:val="false"/>
        <w:ind w:right="-2" w:firstLine="567"/>
        <w:jc w:val="both"/>
        <w:rPr>
          <w:color w:val="000000"/>
        </w:rPr>
      </w:pPr>
      <w:r>
        <w:rPr>
          <w:color w:val="000000"/>
        </w:rPr>
        <w:t>Максимальное количество баллов по этому критерию поставлено в  20,12% работ (995 ученикам), 5 баллов -26,09% (1290 ученикам), 4 балла – 26,21% работ, 3 балла -13,23% , 2 балла – 8,82% , 1 балл – 2,55%, 0 баллов – 2,99%. Данная статистика говорит о том, что большая часть выпускников понимает условия критерия К2 и комментирует сформулированную проблему с опорой на исходный текст, с приведением не менее 2 примеров-иллюстраций из прочитанного текста. Самая большая трудность в выполнении требований критерия заключается в том, что связь между примерами-иллюстрациями нужно не просто назвать, а необходимо проанализировать. Анализ этой связи сугубо индивидуален, поскольку и примеры из текста учащийся выбирает самостоятельно, может быть, поэтому в методических рекомендациях по подготовке к ЕГЭ нет четких примеров того, что собой представляет анализ связи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iCs/>
          <w:color w:val="000000"/>
        </w:rPr>
        <w:t xml:space="preserve">На рисунке 5 показан процент распределения </w:t>
      </w:r>
      <w:r>
        <w:rPr>
          <w:color w:val="000000"/>
        </w:rPr>
        <w:t>экзаменуемых 2021 г. по набранным баллам за выполнение задания 27 по критерию К2.</w:t>
      </w:r>
    </w:p>
    <w:p>
      <w:pPr>
        <w:pStyle w:val="Normal"/>
        <w:autoSpaceDE w:val="false"/>
        <w:ind w:right="-2" w:firstLine="567"/>
        <w:jc w:val="both"/>
        <w:rPr>
          <w:i/>
          <w:i/>
          <w:iCs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2038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firstLine="708"/>
        <w:jc w:val="both"/>
        <w:rPr>
          <w:color w:val="000000"/>
        </w:rPr>
      </w:pPr>
      <w:r>
        <w:rPr>
          <w:i/>
          <w:iCs/>
          <w:color w:val="000000"/>
        </w:rPr>
        <w:t>Рис.5 Распределение баллов по К2</w:t>
      </w:r>
    </w:p>
    <w:p>
      <w:pPr>
        <w:pStyle w:val="Normal"/>
        <w:ind w:right="-2" w:firstLine="708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right="-2" w:firstLine="708"/>
        <w:jc w:val="both"/>
        <w:rPr/>
      </w:pPr>
      <w:r>
        <w:rPr>
          <w:b/>
          <w:iCs/>
          <w:color w:val="000000"/>
        </w:rPr>
        <w:t>К2</w:t>
      </w:r>
      <w:r>
        <w:rPr>
          <w:iCs/>
          <w:color w:val="000000"/>
        </w:rPr>
        <w:t xml:space="preserve">, как уже отмечалось, является основополагающим в работе данного типа. Наибольшее количество учащихся  получили 4 (26,3%) и 5  (26,18%) баллов  по этому критерию.  </w:t>
      </w:r>
      <w:r>
        <w:rPr>
          <w:color w:val="000000"/>
        </w:rPr>
        <w:t>20,19 % учащихся получили максимальный балл (6 баллов) по критерию К2. Это значит, что экзаменуемые сформулировали проблему, прокомментировали её с опорой на исходный текст, привели не менее двух примеров-иллюстраций из прочитанного текста, важных для понимания проблемы, дали пояснение к двум приведённым примерам, у</w:t>
      </w:r>
      <w:r>
        <w:rPr>
          <w:rFonts w:eastAsia="Times New Roman"/>
          <w:color w:val="000000"/>
        </w:rPr>
        <w:t xml:space="preserve">казали и проанализировали  смысловую связь между примерами-иллюстрациями. </w:t>
      </w:r>
      <w:r>
        <w:rPr>
          <w:color w:val="000000"/>
        </w:rPr>
        <w:t xml:space="preserve"> Фактических ошибок, связанных с пониманием проблемы исходного текста, в комментарии нет. </w:t>
      </w:r>
    </w:p>
    <w:p>
      <w:pPr>
        <w:pStyle w:val="Normal"/>
        <w:autoSpaceDE w:val="false"/>
        <w:ind w:right="-2" w:firstLine="426"/>
        <w:jc w:val="both"/>
        <w:rPr>
          <w:color w:val="000000"/>
        </w:rPr>
      </w:pPr>
      <w:r>
        <w:rPr>
          <w:color w:val="000000"/>
        </w:rPr>
        <w:t>13,27% экзаменуемых выполнили задание с развёрнутым ответом по критерию К2 на три балла. В таких работах сформулированная экзаменуемым проблема прокомментирована с опорой на исходный текст. Экзаменуемый привёл не менее двух примеров-иллюстраций из прочитанного текста, важных для понимания проблемы, но дано пояснение только к одному примеру, смысловая связь между примерами не выявлена, или экзаменуемый привёл</w:t>
      </w:r>
    </w:p>
    <w:p>
      <w:pPr>
        <w:pStyle w:val="Normal"/>
        <w:autoSpaceDE w:val="false"/>
        <w:ind w:right="-2" w:hanging="0"/>
        <w:jc w:val="both"/>
        <w:rPr>
          <w:color w:val="000000"/>
        </w:rPr>
      </w:pPr>
      <w:r>
        <w:rPr>
          <w:color w:val="000000"/>
        </w:rPr>
        <w:t>один пример-иллюстрацию из прочитанного текста, важный для понимания проблемы, и дал пояснение к нему. Фактических ошибок, связанных с пониманием проблемы исходного текста, в комментарии нет.</w:t>
      </w:r>
    </w:p>
    <w:p>
      <w:pPr>
        <w:pStyle w:val="Normal"/>
        <w:autoSpaceDE w:val="false"/>
        <w:ind w:right="-2" w:firstLine="426"/>
        <w:jc w:val="both"/>
        <w:rPr>
          <w:color w:val="000000"/>
        </w:rPr>
      </w:pPr>
      <w:r>
        <w:rPr>
          <w:color w:val="000000"/>
        </w:rPr>
        <w:t>8,83% участников экзамена получили два балла. Процент экзаменуемых,  набравших  1 и 0 баллов – 2,56 % и 2.68 %.</w:t>
      </w:r>
    </w:p>
    <w:p>
      <w:pPr>
        <w:pStyle w:val="Normal"/>
        <w:autoSpaceDE w:val="false"/>
        <w:ind w:right="-2" w:hanging="0"/>
        <w:jc w:val="both"/>
        <w:rPr>
          <w:color w:val="000000"/>
        </w:rPr>
      </w:pPr>
      <w:r>
        <w:rPr>
          <w:color w:val="000000"/>
        </w:rPr>
        <w:t xml:space="preserve">Самая  распространённая ошибка при написании сочинения по прочитанному тексту — выявление смысловой связи между примерами-иллюстрациями. Вероятно, это связано с проблемами в преподавании предмета. На уроках недостаточно внимания уделяется глубокому анализу текста. А если и ведется аналитическая работа, то на уровне содержания. Поэтому многие экзаменуемые, приводя аргументы из текста, используют пересказ, не выходят на уровень интерпретации текста. </w:t>
      </w:r>
    </w:p>
    <w:p>
      <w:pPr>
        <w:pStyle w:val="Normal"/>
        <w:ind w:right="-2" w:firstLine="567"/>
        <w:jc w:val="both"/>
        <w:rPr/>
      </w:pPr>
      <w:r>
        <w:rPr>
          <w:color w:val="000000"/>
        </w:rPr>
        <w:t xml:space="preserve">Согласно требованиям критерия </w:t>
      </w:r>
      <w:r>
        <w:rPr>
          <w:b/>
          <w:color w:val="000000"/>
        </w:rPr>
        <w:t xml:space="preserve">К3 </w:t>
      </w:r>
      <w:r>
        <w:rPr>
          <w:color w:val="000000"/>
        </w:rPr>
        <w:t xml:space="preserve">учащиеся должны отразить в своем сочинении позицию автора (рассказчика) по прокомментированной проблеме исходного текста, не допустив фактических ошибок, связанных с пониманием позиции автора или рассказчика. Таких учеников в Забайкальском крае в 2021 году было 4533, что соответствует 91,67% от числа сдающих.  412 учеников (8,33%) с заданием не справились. </w:t>
      </w:r>
    </w:p>
    <w:p>
      <w:pPr>
        <w:pStyle w:val="Normal"/>
        <w:ind w:right="-2" w:firstLine="567"/>
        <w:jc w:val="both"/>
        <w:rPr/>
      </w:pPr>
      <w:r>
        <w:rPr>
          <w:color w:val="000000"/>
        </w:rPr>
        <w:t xml:space="preserve">Критерий </w:t>
      </w:r>
      <w:r>
        <w:rPr>
          <w:b/>
          <w:color w:val="000000"/>
        </w:rPr>
        <w:t>К4</w:t>
      </w:r>
      <w:r>
        <w:rPr>
          <w:color w:val="000000"/>
        </w:rPr>
        <w:t xml:space="preserve"> требует отражения собственной позиции автора сочинения к позиции автора исходного текста. Личное мнение пишущего не должно носить формальный характер («я согласен с автором», «я тоже считаю», «я разделяю позицию автора»), а должно быть убедительно аргументировано. Максимальным баллом по этому критерию было оценено 85,93% работ 2021 года. 0 баллов было поставлено 14,07% процентам работ. В них позиция ученика или не была сформулирована, или не была обоснована (носила формальный характер), или по критерию К3 было поставлено 0 баллов.</w:t>
      </w:r>
    </w:p>
    <w:p>
      <w:pPr>
        <w:pStyle w:val="Normal"/>
        <w:ind w:right="-2" w:firstLine="567"/>
        <w:jc w:val="both"/>
        <w:rPr/>
      </w:pPr>
      <w:r>
        <w:rPr>
          <w:color w:val="000000"/>
        </w:rPr>
        <w:t xml:space="preserve">Смысловая цельность, речевая связность и последовательность изложения оценивалась критерием </w:t>
      </w:r>
      <w:r>
        <w:rPr>
          <w:b/>
          <w:color w:val="000000"/>
        </w:rPr>
        <w:t>К5</w:t>
      </w:r>
      <w:r>
        <w:rPr>
          <w:color w:val="000000"/>
        </w:rPr>
        <w:t>. Необходимо отметить, что 64,81% работ выпускников 2021 года (а это 3194 учащихся) характеризуются смысловой цельностью, речевой связностью и последовательностью изложения. Работ, оцененных по этому критерию в 1 балл – 32,79%, это значит, что в них допущена 1 логическая ошибка или/и 1 нарушение абзацного членения. 0 баллов было оценено 2,39% процентов работ. Это сочинения, в которых просматривался коммуникативный замысел, но допущено 2 логические ошибки или/и 2 нарушения абзацного членения.</w:t>
      </w:r>
    </w:p>
    <w:p>
      <w:pPr>
        <w:pStyle w:val="Normal"/>
        <w:ind w:right="-2" w:firstLine="567"/>
        <w:jc w:val="both"/>
        <w:rPr/>
      </w:pPr>
      <w:r>
        <w:rPr>
          <w:color w:val="000000"/>
        </w:rPr>
        <w:t xml:space="preserve">Точность и выразительность речи оценивалась критерием </w:t>
      </w:r>
      <w:r>
        <w:rPr>
          <w:b/>
          <w:color w:val="000000"/>
        </w:rPr>
        <w:t>К6</w:t>
      </w:r>
      <w:r>
        <w:rPr>
          <w:color w:val="000000"/>
        </w:rPr>
        <w:t xml:space="preserve">. Максимальный балл по этому критерию (2 балла) выставляется в том случае, если по критерию К10 ставится максимальный балл. В 2021 году таких работ было 2229 (45,23%)%. Работ, характеризующихся точностью выражения мысли, но в которых прослеживается однообразие грамматического строя речи, было 2637 (53,47%), что составляет больше половины участников ЕГЭ. </w:t>
      </w:r>
      <w:r>
        <w:rPr>
          <w:iCs/>
          <w:color w:val="000000"/>
        </w:rPr>
        <w:t>Вероятно, это связано с тем, что данный критерий коррелируется с К10, который связан с наличием или отсутствием речевых ошибок, соблюдением речевых норм</w:t>
      </w:r>
      <w:r>
        <w:rPr>
          <w:color w:val="000000"/>
        </w:rPr>
        <w:t xml:space="preserve"> 0 баллов было оценено 79 работ (1,3%).(рис.6)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56835" cy="2752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Рис.6 Распределение процентов по набранным баллам по К6 и К10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  <w:t>На рис.7 представлен график распределения процентов по набранным  баллам по К5 и К6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i/>
          <w:i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87645" cy="2353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  <w:lang w:val="en-US" w:eastAsia="en-US"/>
        </w:rPr>
        <w:t>Рис.7 Распределение по баллам К5,К6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b/>
          <w:color w:val="000000"/>
        </w:rPr>
        <w:t>Грамотность</w:t>
      </w:r>
      <w:r>
        <w:rPr>
          <w:color w:val="000000"/>
        </w:rPr>
        <w:t xml:space="preserve"> письменных работ оценивалась критериями с К7 по К10. При оценке грамотности в первую очередь учитывался объем сочинения.</w:t>
      </w:r>
    </w:p>
    <w:p>
      <w:pPr>
        <w:pStyle w:val="Normal"/>
        <w:ind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29200" cy="269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right="-2" w:firstLine="426"/>
        <w:rPr>
          <w:color w:val="000000"/>
        </w:rPr>
      </w:pPr>
      <w:r>
        <w:rPr>
          <w:color w:val="000000"/>
          <w:lang w:val="en-US" w:eastAsia="en-US"/>
        </w:rPr>
        <w:t xml:space="preserve">Статистические данные третей части критериев – грамотность (К7 и К8) распределились следующим образом: </w:t>
      </w:r>
    </w:p>
    <w:p>
      <w:pPr>
        <w:pStyle w:val="Normal"/>
        <w:autoSpaceDE w:val="false"/>
        <w:ind w:right="-2" w:firstLine="42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right="-2" w:firstLine="42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39410" cy="2458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center"/>
        <w:rPr>
          <w:color w:val="000000"/>
        </w:rPr>
      </w:pPr>
      <w:r>
        <w:rPr>
          <w:color w:val="000000"/>
          <w:lang w:val="en-US" w:eastAsia="en-US"/>
        </w:rPr>
        <w:t>Рис.</w:t>
      </w:r>
      <w:r>
        <w:rPr>
          <w:i/>
          <w:color w:val="000000"/>
        </w:rPr>
        <w:t xml:space="preserve"> Процент распределения по набранным баллам по К7, К8</w:t>
      </w:r>
    </w:p>
    <w:p>
      <w:pPr>
        <w:pStyle w:val="Normal"/>
        <w:autoSpaceDE w:val="false"/>
        <w:ind w:right="-2" w:hanging="0"/>
        <w:jc w:val="center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autoSpaceDE w:val="false"/>
        <w:ind w:right="-2" w:firstLine="426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Максимальный балл (3 балла)  по критерию </w:t>
      </w:r>
      <w:r>
        <w:rPr>
          <w:b/>
          <w:color w:val="000000"/>
          <w:lang w:val="en-US" w:eastAsia="en-US"/>
        </w:rPr>
        <w:t>К7</w:t>
      </w:r>
      <w:r>
        <w:rPr>
          <w:color w:val="000000"/>
          <w:lang w:val="en-US" w:eastAsia="en-US"/>
        </w:rPr>
        <w:t xml:space="preserve"> (орфография) получили только 34,17% выпускников, что в 2 раза больше, чем количество учеников, получивших 3 балла по критерию </w:t>
      </w:r>
      <w:r>
        <w:rPr>
          <w:b/>
          <w:color w:val="000000"/>
          <w:lang w:val="en-US" w:eastAsia="en-US"/>
        </w:rPr>
        <w:t>К8</w:t>
      </w:r>
      <w:r>
        <w:rPr>
          <w:color w:val="000000"/>
          <w:lang w:val="en-US" w:eastAsia="en-US"/>
        </w:rPr>
        <w:t xml:space="preserve"> (пунктуация) – 15,63%. Это указывает на то, что владение правилами пунктуации значительно хуже, чем правилами орфографии (о чем свидетельствует и низкий поцент качества за выполнение пунктуационных заданий теста). Допускают не более 3 орфографических и пунктуационных ошибок 40,67% и 29,77% выпускников соответственно. Выходят за порог допустимых ошибок по орфографии 470 учеников (9,19%), по пунктуации 1532 ученика (30,74%). Это значит, что навык решать орфографические задачи у выпускников сформирован лучше, чем пунктуационные. </w:t>
      </w:r>
    </w:p>
    <w:p>
      <w:pPr>
        <w:pStyle w:val="Normal"/>
        <w:autoSpaceDE w:val="false"/>
        <w:ind w:right="-2" w:firstLine="426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Соблюдение грамматических норм оценивалось критерием </w:t>
      </w:r>
      <w:r>
        <w:rPr>
          <w:b/>
          <w:color w:val="000000"/>
          <w:lang w:val="en-US" w:eastAsia="en-US"/>
        </w:rPr>
        <w:t>К9</w:t>
      </w:r>
      <w:r>
        <w:rPr>
          <w:color w:val="000000"/>
          <w:lang w:val="en-US" w:eastAsia="en-US"/>
        </w:rPr>
        <w:t>. Необходимо отметить, что умение распознавать и исправлять грамматические ошибки проверяется заданиями 4,7 и 8 тестовой части. Возможно, это и объясняет, что 1888 учеников (38,31%) в своих работах грамматических ошибок не допускают, а 2539 учащихся (51,52%) допускает не более 2 грамматических ошибок в сочинении. Эти показатели отражают средний уровень овладения грамматическими нормами.</w:t>
      </w:r>
    </w:p>
    <w:p>
      <w:pPr>
        <w:pStyle w:val="Normal"/>
        <w:autoSpaceDE w:val="false"/>
        <w:ind w:right="-2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right="-2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70195" cy="2353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firstLine="426"/>
        <w:jc w:val="both"/>
        <w:rPr>
          <w:color w:val="000000"/>
        </w:rPr>
      </w:pPr>
      <w:r>
        <w:rPr>
          <w:color w:val="000000"/>
          <w:lang w:val="en-US" w:eastAsia="en-US"/>
        </w:rPr>
        <w:t>Рис.</w:t>
      </w:r>
      <w:r>
        <w:rPr>
          <w:i/>
          <w:color w:val="000000"/>
        </w:rPr>
        <w:t xml:space="preserve"> Процент распределения по набранным баллам по К9</w:t>
      </w:r>
    </w:p>
    <w:p>
      <w:pPr>
        <w:pStyle w:val="Normal"/>
        <w:autoSpaceDE w:val="false"/>
        <w:ind w:right="-2" w:firstLine="426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autoSpaceDE w:val="false"/>
        <w:ind w:right="-2" w:firstLine="426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За несоблюдение речевых норм </w:t>
      </w:r>
      <w:r>
        <w:rPr>
          <w:b/>
          <w:color w:val="000000"/>
          <w:lang w:val="en-US" w:eastAsia="en-US"/>
        </w:rPr>
        <w:t>(критерий К10</w:t>
      </w:r>
      <w:r>
        <w:rPr>
          <w:color w:val="000000"/>
          <w:lang w:val="en-US" w:eastAsia="en-US"/>
        </w:rPr>
        <w:t>) 227 работ были оценены 0 баллов (4,61% от общего числа сдающих). Больше половины учащихся  - 50,75% - в своих работах речевых ошибок не допускают или допумкают одну негрубую. Не более четырех речевых ошибок было допущено в 2201 работе (это 44,64%). И этот высокий результат можно объяснить тем, что речевые нормы русского языка проверяются тестовыми заданиями (3,5,6,24).</w:t>
      </w:r>
    </w:p>
    <w:p>
      <w:pPr>
        <w:pStyle w:val="Normal"/>
        <w:autoSpaceDE w:val="false"/>
        <w:ind w:right="-2" w:firstLine="426"/>
        <w:jc w:val="both"/>
        <w:rPr>
          <w:color w:val="000000"/>
        </w:rPr>
      </w:pPr>
      <w:r>
        <w:rPr>
          <w:color w:val="000000"/>
          <w:lang w:val="en-US" w:eastAsia="en-US"/>
        </w:rPr>
        <w:t>Последние два критерия оценивают школьные работы на предмет соблюдения этических норм (</w:t>
      </w:r>
      <w:r>
        <w:rPr>
          <w:b/>
          <w:color w:val="000000"/>
          <w:lang w:val="en-US" w:eastAsia="en-US"/>
        </w:rPr>
        <w:t>К11</w:t>
      </w:r>
      <w:r>
        <w:rPr>
          <w:color w:val="000000"/>
          <w:lang w:val="en-US" w:eastAsia="en-US"/>
        </w:rPr>
        <w:t>) и фактологической точности в фоновом материале (</w:t>
      </w:r>
      <w:r>
        <w:rPr>
          <w:b/>
          <w:color w:val="000000"/>
          <w:lang w:val="en-US" w:eastAsia="en-US"/>
        </w:rPr>
        <w:t>К12</w:t>
      </w:r>
      <w:r>
        <w:rPr>
          <w:color w:val="000000"/>
          <w:lang w:val="en-US" w:eastAsia="en-US"/>
        </w:rPr>
        <w:t xml:space="preserve">). Этические ошибки отсутствовали в 4867 работах (98,72%). Это значит, что учащиеся умеют выражать свою мысль корректно, в их работах нет </w:t>
      </w:r>
      <w:r>
        <w:rPr>
          <w:bCs/>
          <w:color w:val="000000"/>
        </w:rPr>
        <w:t>высказываний, унижающих человеческое достоинство, выражающих высокомерное и циничное отношение к человеческой личности, недоброжелательность, проявляющих речевую агрессию, изобилующих жаргонными словами и оборотами.</w:t>
      </w:r>
    </w:p>
    <w:p>
      <w:pPr>
        <w:pStyle w:val="Normal"/>
        <w:autoSpaceDE w:val="false"/>
        <w:ind w:right="-2" w:firstLine="426"/>
        <w:jc w:val="both"/>
        <w:rPr>
          <w:color w:val="000000"/>
        </w:rPr>
      </w:pPr>
      <w:r>
        <w:rPr>
          <w:bCs/>
          <w:color w:val="000000"/>
        </w:rPr>
        <w:t>Фактических ошибок в фоновом материале (</w:t>
      </w:r>
      <w:r>
        <w:rPr>
          <w:b/>
          <w:bCs/>
          <w:color w:val="000000"/>
        </w:rPr>
        <w:t>К12</w:t>
      </w:r>
      <w:r>
        <w:rPr>
          <w:bCs/>
          <w:color w:val="000000"/>
        </w:rPr>
        <w:t>) не допустили 4822 ученика (</w:t>
      </w:r>
      <w:r>
        <w:rPr>
          <w:color w:val="000000"/>
          <w:lang w:val="en-US" w:eastAsia="en-US"/>
        </w:rPr>
        <w:t>98,72%)</w:t>
      </w:r>
    </w:p>
    <w:p>
      <w:pPr>
        <w:pStyle w:val="Normal"/>
        <w:autoSpaceDE w:val="false"/>
        <w:ind w:right="-2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right="-2" w:firstLine="426"/>
        <w:jc w:val="both"/>
        <w:rPr>
          <w:i/>
          <w:i/>
          <w:iCs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30240" cy="4350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firstLine="426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3"/>
        <w:numPr>
          <w:ilvl w:val="1"/>
          <w:numId w:val="1"/>
        </w:numPr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  <w:lang w:val="ru-RU"/>
        </w:rPr>
        <w:t xml:space="preserve">3.2.3. </w:t>
      </w:r>
      <w:r>
        <w:rPr>
          <w:rFonts w:cs="Times New Roman" w:ascii="Times New Roman" w:hAnsi="Times New Roman"/>
          <w:iCs/>
          <w:color w:val="000000"/>
          <w:sz w:val="24"/>
        </w:rPr>
        <w:t>Выводы</w:t>
      </w:r>
      <w:r>
        <w:rPr>
          <w:rFonts w:cs="Times New Roman" w:ascii="Times New Roman" w:hAnsi="Times New Roman"/>
          <w:bCs w:val="false"/>
          <w:color w:val="000000"/>
          <w:sz w:val="24"/>
        </w:rPr>
        <w:t xml:space="preserve"> об итогах анализа выполнения заданий, групп заданий: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/>
          <w:b/>
          <w:bCs/>
          <w:color w:val="000000"/>
          <w:sz w:val="24"/>
          <w:lang w:val="en-US"/>
        </w:rPr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данных показал, что 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речень элементов содержания/умений и видов деятельности, усвоение которых всеми школьниками региона в целом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можно считать достаточ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мение воспринимать главную информацию текс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1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ть лексическое значение сло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3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треблять слова в соответствии с точным лексическим значением и требованием лексической сочетаемости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дактировать предложение, исключая лишнее слово или заменяя его правильны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6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тавлять знаки препинания при причастных, деепричастных, сравнительных оборот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17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еречень элементов содержания/умений и видов деятельности, усвоение которых всеми школьниками региона в целом, школьниками с разным уровнем подготовки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нельзя считать достаточны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амостоятельно подбирать пропущенное в предложении слово с учетом его частеречной принадлежнос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находить слово с ошибочным ударением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равлять ошибки в образовании формы сло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7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распознавать корни с чередующимися гласными, с проверяемыми, непроверяемыми гласными корня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авописание приставо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10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авописание суффиксов прилагательных, существительных, глагол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11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авописание личных окончаний глаголов и суффиксов причасти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12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описание –Н- и –НН- в различных частях речи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1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тановка знаков препинания в сложном предложении с разными видами связ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20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тановка знаков препинания на одно правил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21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с содержанием текста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2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личение текстов (фрагментов текста) разных типов реч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задание 23);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связи предложений в тексте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2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</w:p>
    <w:p>
      <w:pPr>
        <w:pStyle w:val="Style18"/>
        <w:spacing w:lineRule="auto" w:line="240" w:before="0" w:after="0"/>
        <w:ind w:left="0" w:right="-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и политомических заданий отмечается слабое владение синтаксическими нормами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 8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.  </w:t>
      </w:r>
    </w:p>
    <w:p>
      <w:pPr>
        <w:pStyle w:val="Normal"/>
        <w:ind w:right="-2" w:firstLine="284"/>
        <w:rPr>
          <w:color w:val="000000"/>
        </w:rPr>
      </w:pPr>
      <w:r>
        <w:rPr>
          <w:color w:val="000000"/>
        </w:rPr>
        <w:t xml:space="preserve">Таким образом, в целом из года в год большинство заданий сохраняют свою позицию на уровне выполнения от 40% до 70%. Однако назовем задания, которые в 2021 году были выполнены немного хуже,  чем в предыдущие годы: 1,6,7,12,15,18. Значительно хуже 25 задание. Лучше, чем в предыдущие годы выполнены задания: 5,11,17,20,21. </w:t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/>
          <w:i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РЕКОМЕНДАЦИИ</w:t>
      </w:r>
      <w:r>
        <w:rPr>
          <w:rStyle w:val="Style7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СИСТЕМЫ ОБРАЗОВАНИЯ </w:t>
      </w:r>
    </w:p>
    <w:p>
      <w:pPr>
        <w:pStyle w:val="Heading2"/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ЗАБАЙКАЛЬСКОГО КРАЯ</w:t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smallCaps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smallCaps/>
          <w:color w:val="000000"/>
          <w:sz w:val="24"/>
          <w:szCs w:val="24"/>
          <w:lang w:val="en-US"/>
        </w:rPr>
      </w:r>
    </w:p>
    <w:p>
      <w:pPr>
        <w:pStyle w:val="Normal"/>
        <w:ind w:right="-2" w:firstLine="708"/>
        <w:rPr>
          <w:color w:val="000000"/>
        </w:rPr>
      </w:pPr>
      <w:r>
        <w:rPr>
          <w:rFonts w:eastAsia="Times New Roman"/>
          <w:color w:val="000000"/>
        </w:rPr>
        <w:t xml:space="preserve">В целях совершенствования преподавания русского языка рекомендовать: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rFonts w:eastAsia="Times New Roman"/>
          <w:color w:val="000000"/>
        </w:rPr>
        <w:t>ГБУ ДПО «ИРО Забайкальского края» – корректировка программ повышения квалификации учителей русского языка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>Методическим объединениям учителей русского языка включить в планы работы темы для обсуждения в целях совершенствования преподавания учебного предмета с учетом выявленных типичных затруднений и ошибок ЕГЭ в 2022 г.  по: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>-организации изучения и обсуждения аналитических материалов по результатам ЕГЭ по русскому языку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-организации обсуждения результатов на августовских конференциях на секциях учителей русского языка и литературы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>-включить вопросы подготовки к ЕГЭ в планы работы на новый учебный год. Педагогам уделять особое внимание: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>-работе над орфографической грамотностью обучающихся, формированию навыков смыслового анализа текста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-комплексному анализу текста, формированию навыков различных видов чтения и осмысления текста у обучающихся с низким уровнем подготовки и низкой речевой культурой;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>-дифференцированному подходу в обучении школьников с разным уровнем предметной подготовки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>Использовать следующие источники: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-материалы с сайта ФИПИ: </w:t>
      </w:r>
      <w:hyperlink r:id="rId30">
        <w:r>
          <w:rPr>
            <w:rStyle w:val="InternetLink"/>
            <w:rFonts w:eastAsia="Times New Roman"/>
            <w:color w:val="000000"/>
          </w:rPr>
          <w:t>www.fipi.ru</w:t>
        </w:r>
      </w:hyperlink>
      <w:r>
        <w:rPr>
          <w:rFonts w:eastAsia="Times New Roman"/>
          <w:color w:val="000000"/>
        </w:rPr>
        <w:t xml:space="preserve">: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>Документы, определяющие структуру и содержание КИМов ЕГЭ (кодификатор элементов содержания и требований к уровню подготовки выпускников, спецификация и демонстрационный вариант КИМ)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Открытый банк заданий ЕГЭ, аналитические отчеты о результатах экзамена, методические рекомендации и методические письма.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Сайты для подготовки к ГИА: </w:t>
      </w:r>
      <w:hyperlink r:id="rId31">
        <w:r>
          <w:rPr>
            <w:rStyle w:val="InternetLink"/>
            <w:rFonts w:eastAsia="Times New Roman"/>
            <w:color w:val="000000"/>
          </w:rPr>
          <w:t>https://4ege.ru/russkiy/</w:t>
        </w:r>
      </w:hyperlink>
      <w:r>
        <w:rPr>
          <w:rFonts w:eastAsia="Times New Roman"/>
          <w:color w:val="000000"/>
        </w:rPr>
        <w:t xml:space="preserve"> </w:t>
      </w:r>
    </w:p>
    <w:p>
      <w:pPr>
        <w:pStyle w:val="Normal"/>
        <w:ind w:right="-2" w:firstLine="708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ind w:right="-2" w:firstLine="708"/>
        <w:jc w:val="center"/>
        <w:rPr>
          <w:rFonts w:eastAsia="SimSun;宋体"/>
          <w:b/>
          <w:b/>
          <w:bCs/>
          <w:vanish/>
          <w:color w:val="000000"/>
        </w:rPr>
      </w:pPr>
      <w:r>
        <w:rPr>
          <w:rFonts w:eastAsia="SimSun;宋体"/>
          <w:b/>
          <w:bCs/>
          <w:color w:val="000000"/>
        </w:rPr>
        <w:t xml:space="preserve">4.1. </w:t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екомендации по совершенствованию организации и методики преподавания предмета в </w:t>
      </w:r>
      <w:r>
        <w:rPr>
          <w:rFonts w:cs="Times New Roman" w:ascii="Times New Roman" w:hAnsi="Times New Roman"/>
          <w:color w:val="000000"/>
          <w:sz w:val="24"/>
          <w:lang w:val="ru-RU"/>
        </w:rPr>
        <w:t>Забайкальском крае</w:t>
      </w:r>
      <w:r>
        <w:rPr>
          <w:rFonts w:cs="Times New Roman" w:ascii="Times New Roman" w:hAnsi="Times New Roman"/>
          <w:color w:val="000000"/>
          <w:sz w:val="24"/>
        </w:rPr>
        <w:t xml:space="preserve"> на основе выявленных типичных затруднений и ошиб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Heading3"/>
        <w:spacing w:before="0" w:after="0"/>
        <w:ind w:left="0" w:right="-2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lang w:val="ru-RU"/>
        </w:rPr>
        <w:t xml:space="preserve">4.1.1. Проведенный анализ и выявленные недостатки позволяют дать некоторые рекомендации по организации обучения для всех обучающихся: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ab/>
        <w:t>Учителю следует отслеживать ежегодные изменения в КИМ. Готовясь к уроку, иметь в виду контролируемые элементы содержания и проверяемые умения, отражённые в кодификаторе и спецификации материалов государственной итоговой аттестации. Для этого необходимо обращаться к сайту ФГБНУ «ФИПИ» (</w:t>
      </w:r>
      <w:hyperlink r:id="rId32">
        <w:r>
          <w:rPr>
            <w:rStyle w:val="InternetLink"/>
          </w:rPr>
          <w:t>https://fipi.ru/</w:t>
        </w:r>
      </w:hyperlink>
      <w:r>
        <w:rPr/>
        <w:t xml:space="preserve">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При подготовке рабочей программы учителя в тематическом планировании выделить раздел «КЭС». Изучить методические рекомендации, аналитические справки по анализу типичных ошибок. Отработка типичных ошибок, во многом повторяющихся из года в год, позволит предотвратить их на итоговом государственном экзамене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ab/>
        <w:t>Анализ кадровой ситуации в ОО должен отражать учительский контингент, прошедший курсы ПК учителей по подготовке к итоговой аттестации. Обучение на уровне среднего общего образования должно производиться учителем, имеющим высшую или первую квалификационные категории. При необходимости учителям, осуществляющим обучение на уровне среднего общего образования следует пройти обучение с помощью серии вебинаров по подготовке к ЕГЭ у ведущих специалистов ФИПИ.</w:t>
      </w:r>
    </w:p>
    <w:p>
      <w:pPr>
        <w:pStyle w:val="Heading3"/>
        <w:numPr>
          <w:ilvl w:val="0"/>
          <w:numId w:val="0"/>
        </w:numPr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ru-RU"/>
        </w:rPr>
        <w:t xml:space="preserve">-  </w:t>
      </w:r>
      <w:r>
        <w:rPr>
          <w:rStyle w:val="Markedcontent"/>
          <w:rFonts w:cs="Times New Roman" w:ascii="Times New Roman" w:hAnsi="Times New Roman"/>
          <w:b/>
          <w:color w:val="000000"/>
          <w:sz w:val="24"/>
        </w:rPr>
        <w:t>Включать в деятельность учащихся различные виды языкового разбора</w:t>
      </w: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>;</w:t>
      </w:r>
    </w:p>
    <w:p>
      <w:pPr>
        <w:pStyle w:val="Heading3"/>
        <w:numPr>
          <w:ilvl w:val="0"/>
          <w:numId w:val="0"/>
        </w:numPr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 xml:space="preserve">-  </w:t>
      </w:r>
      <w:r>
        <w:rPr>
          <w:rStyle w:val="Markedcontent"/>
          <w:rFonts w:cs="Times New Roman" w:ascii="Times New Roman" w:hAnsi="Times New Roman"/>
          <w:b/>
          <w:color w:val="000000"/>
          <w:sz w:val="24"/>
        </w:rPr>
        <w:t>Осуществлять различные формы</w:t>
      </w: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Style w:val="Markedcontent"/>
          <w:rFonts w:cs="Times New Roman" w:ascii="Times New Roman" w:hAnsi="Times New Roman"/>
          <w:b/>
          <w:color w:val="000000"/>
          <w:sz w:val="24"/>
        </w:rPr>
        <w:t>словарной работы</w:t>
      </w: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>;</w:t>
      </w:r>
    </w:p>
    <w:p>
      <w:pPr>
        <w:pStyle w:val="Heading3"/>
        <w:numPr>
          <w:ilvl w:val="0"/>
          <w:numId w:val="0"/>
        </w:numPr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 xml:space="preserve">- </w:t>
      </w:r>
      <w:r>
        <w:rPr>
          <w:rStyle w:val="Markedcontent"/>
          <w:rFonts w:cs="Times New Roman" w:ascii="Times New Roman" w:hAnsi="Times New Roman"/>
          <w:b/>
          <w:color w:val="000000"/>
          <w:sz w:val="24"/>
        </w:rPr>
        <w:t xml:space="preserve">При освоении лексической системы русского языка обращать внимание учащихся на стилистическую и эмоционально-экспрессивную </w:t>
      </w: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>д</w:t>
      </w:r>
      <w:r>
        <w:rPr>
          <w:rStyle w:val="Markedcontent"/>
          <w:rFonts w:cs="Times New Roman" w:ascii="Times New Roman" w:hAnsi="Times New Roman"/>
          <w:b/>
          <w:color w:val="000000"/>
          <w:sz w:val="24"/>
        </w:rPr>
        <w:t>ифференциацию лексики</w:t>
      </w: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>;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ru-RU"/>
        </w:rPr>
        <w:t xml:space="preserve">  </w:t>
      </w:r>
    </w:p>
    <w:p>
      <w:pPr>
        <w:pStyle w:val="Heading3"/>
        <w:numPr>
          <w:ilvl w:val="0"/>
          <w:numId w:val="0"/>
        </w:numPr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ru-RU"/>
        </w:rPr>
        <w:t>-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/>
        </w:rPr>
        <w:t xml:space="preserve">Расширять </w:t>
      </w: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 xml:space="preserve"> формы работы с текстом в направлении «от текста к языковой единице» и «от языкового факта к тексту», осуществлять формирование навыков комплексного анализа текс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/>
        </w:rPr>
        <w:t xml:space="preserve">та. </w:t>
      </w:r>
    </w:p>
    <w:p>
      <w:pPr>
        <w:pStyle w:val="Heading3"/>
        <w:numPr>
          <w:ilvl w:val="0"/>
          <w:numId w:val="0"/>
        </w:numPr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lang w:val="ru-RU"/>
        </w:rPr>
        <w:t>- У</w:t>
      </w:r>
      <w:r>
        <w:rPr>
          <w:rStyle w:val="Markedcontent"/>
          <w:rFonts w:cs="Times New Roman" w:ascii="Times New Roman" w:hAnsi="Times New Roman"/>
          <w:b/>
          <w:color w:val="000000"/>
          <w:sz w:val="24"/>
        </w:rPr>
        <w:t>делять особое внимание детальному анализу текста при подготовке обучающихся</w:t>
      </w: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Style w:val="Markedcontent"/>
          <w:rFonts w:cs="Times New Roman" w:ascii="Times New Roman" w:hAnsi="Times New Roman"/>
          <w:b/>
          <w:color w:val="000000"/>
          <w:sz w:val="24"/>
        </w:rPr>
        <w:t>к экзамену, отработке навыков комплексного подхода к рассмотрению текстов разных стилей</w:t>
      </w: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 xml:space="preserve">. </w:t>
      </w:r>
    </w:p>
    <w:p>
      <w:pPr>
        <w:pStyle w:val="Heading3"/>
        <w:numPr>
          <w:ilvl w:val="0"/>
          <w:numId w:val="0"/>
        </w:numPr>
        <w:spacing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Style w:val="Markedcontent"/>
          <w:rFonts w:cs="Times New Roman" w:ascii="Times New Roman" w:hAnsi="Times New Roman"/>
          <w:b/>
          <w:color w:val="000000"/>
          <w:sz w:val="24"/>
          <w:lang w:val="ru-RU"/>
        </w:rPr>
        <w:t xml:space="preserve">- Использовать </w:t>
      </w:r>
      <w:r>
        <w:rPr>
          <w:rFonts w:cs="Times New Roman" w:ascii="Times New Roman" w:hAnsi="Times New Roman"/>
          <w:b w:val="false"/>
          <w:color w:val="000000"/>
          <w:sz w:val="24"/>
        </w:rPr>
        <w:t>для анализа в практике преподавания тексты разнообразной тематики</w:t>
      </w: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>и стилевой принадлежности из</w:t>
      </w: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>классической и современной литературы, ставящие перед выпускником серьёзные проблемы нравственного выбора и одновременно отличающиеся жанровым</w:t>
      </w: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>разнообразием</w:t>
      </w: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 xml:space="preserve">. Кроме того, анализировать тексты, в которых отражается историко-культурный контекст (тема войны)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ind w:right="-2" w:firstLine="708"/>
        <w:jc w:val="both"/>
        <w:rPr/>
      </w:pPr>
      <w:r>
        <w:rPr>
          <w:b/>
          <w:color w:val="000000"/>
        </w:rPr>
        <w:t>4.1.2. Рекомендации по организации дифференцированного обучения школьников с разным уровнем предметной подготовки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Анализ результатов ЕГЭ по русскому языку 2021 года показывает необходимость обратить внимание на подготовку участников, обучающихся в вечерних школах, показывающих стабильно низкие результаты по предмету. Особенно это касается уровня практической грамотности данной категории выпускников.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 работе с одаренными детьми необходимо активнее использовать опубликованные олимпиадные задания, упражнения повышенной сложности, дополнительную учебную литературу по русскому языку, предоставлять им возможность в исследовательской деятельности для расширения лингвистического кругозора и повышения общей культуры языковой личности. Широко использовать потенциал элективных курсов для решения актуальных образовательных задач по предме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 Рекомендации по темам для обсуждения на методических объединениях учителей-предметников, возможные направления повышения квалификации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Темы для включения их в курсы повышения квалификации учителей русского языка: «Интерпретация художественного текста». 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Темы для обсуждения на методических объединениях учителей-предметников для совершенствования выполнения заданий ЕГЭ по русскому языку  в 2022 году: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«Написание комментария к проблеме текста как главная сложность в построении творческой работы. Как научить интерпретации текста?»,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«Методика отработки навыков постановки знаков препинания в сложных предложениях с разными видами связи (задание 20),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«Методика отработки навыков правописания личных окончаний глагола, суффиксов причастий» (задание 12),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«Методика отработки навыков правописания слов с чередующимися гласными в корне слова» (задание 9). </w:t>
      </w:r>
    </w:p>
    <w:p>
      <w:pPr>
        <w:pStyle w:val="Normal"/>
        <w:ind w:right="-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ab/>
        <w:t xml:space="preserve">4.3. </w:t>
      </w:r>
      <w:r>
        <w:rPr>
          <w:rFonts w:cs="Times New Roman" w:ascii="Times New Roman" w:hAnsi="Times New Roman"/>
          <w:color w:val="000000"/>
          <w:sz w:val="24"/>
        </w:rPr>
        <w:t xml:space="preserve">Адрес размещения на информационных интернет-ресурсах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Забайкальского края </w:t>
      </w:r>
      <w:r>
        <w:rPr>
          <w:rFonts w:cs="Times New Roman" w:ascii="Times New Roman" w:hAnsi="Times New Roman"/>
          <w:color w:val="000000"/>
          <w:sz w:val="24"/>
        </w:rPr>
        <w:t>приведенных рекомендаций по совершенствованию преподавания учебного предмета для всех обучающихся, а также по организации дифференцированного обучения школьников с разным уровнем предметной подготовки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 xml:space="preserve">Сайт ГУ «Краевой центр оценки качества образования Забайкальского края»  </w:t>
      </w:r>
      <w:hyperlink r:id="rId33">
        <w:r>
          <w:rPr>
            <w:rStyle w:val="InternetLink"/>
            <w:color w:val="000000"/>
          </w:rPr>
          <w:t>http://egechita.ru/index.php?mod=10356&amp;p=19</w:t>
        </w:r>
      </w:hyperlink>
      <w:r>
        <w:rPr>
          <w:color w:val="000000"/>
        </w:rPr>
        <w:t xml:space="preserve"> </w:t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>Сайт ГУ «Краевой центр оценки качества образования Забайкальского края» - раздел Навигатор подготовки</w:t>
      </w:r>
    </w:p>
    <w:p>
      <w:pPr>
        <w:pStyle w:val="Normal"/>
        <w:ind w:right="-2" w:hanging="0"/>
        <w:rPr>
          <w:color w:val="000000"/>
        </w:rPr>
      </w:pPr>
      <w:hyperlink r:id="rId34">
        <w:r>
          <w:rPr>
            <w:rStyle w:val="InternetLink"/>
            <w:color w:val="000000"/>
          </w:rPr>
          <w:t>https://www.youtube.com/channel/UCmbw7lrbPernnhftmZkbDaA/playlists</w:t>
        </w:r>
      </w:hyperlink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 xml:space="preserve">Сайт ГУ ДПО «Институт развития образования забайкальского края» </w:t>
      </w:r>
    </w:p>
    <w:p>
      <w:pPr>
        <w:sectPr>
          <w:footerReference w:type="default" r:id="rId36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both"/>
        <w:rPr>
          <w:color w:val="000000"/>
        </w:rPr>
      </w:pPr>
      <w:hyperlink r:id="rId35">
        <w:r>
          <w:rPr>
            <w:rStyle w:val="InternetLink"/>
          </w:rPr>
          <w:t>http://www.irozk.ru</w:t>
        </w:r>
      </w:hyperlink>
      <w:r>
        <w:rPr>
          <w:color w:val="000000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здел 5. Предложения в ДОРОЖНУЮ КАРТУ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развитию региональной системы образования</w:t>
      </w:r>
    </w:p>
    <w:p>
      <w:pPr>
        <w:pStyle w:val="Style18"/>
        <w:keepNext w:val="true"/>
        <w:keepLines/>
        <w:numPr>
          <w:ilvl w:val="0"/>
          <w:numId w:val="3"/>
        </w:numPr>
        <w:spacing w:lineRule="auto" w:line="240" w:before="0" w:after="0"/>
        <w:ind w:left="0" w:right="-2" w:hanging="360"/>
        <w:contextualSpacing/>
        <w:rPr>
          <w:rFonts w:ascii="Times New Roman" w:hAnsi="Times New Roman" w:eastAsia="SimSun;宋体" w:cs="Times New Roman"/>
          <w:vanish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eastAsia="SimSun;宋体" w:cs="Times New Roman"/>
          <w:vanish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1. </w:t>
      </w:r>
      <w:r>
        <w:rPr>
          <w:rFonts w:cs="Times New Roman" w:ascii="Times New Roman" w:hAnsi="Times New Roman"/>
          <w:color w:val="000000"/>
          <w:sz w:val="24"/>
        </w:rPr>
        <w:t>Анализ эффективности мероприятий, указанных в предложениях в дорожную карту по развитию региональной системы образования на 202</w:t>
      </w:r>
      <w:r>
        <w:rPr>
          <w:rFonts w:cs="Times New Roman" w:ascii="Times New Roman" w:hAnsi="Times New Roman"/>
          <w:color w:val="000000"/>
          <w:sz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</w:rPr>
        <w:t xml:space="preserve"> - 202</w:t>
      </w:r>
      <w:r>
        <w:rPr>
          <w:rFonts w:cs="Times New Roman" w:ascii="Times New Roman" w:hAnsi="Times New Roman"/>
          <w:color w:val="000000"/>
          <w:sz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</w:rPr>
        <w:t xml:space="preserve"> г. 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2</w:t>
      </w:r>
      <w:r>
        <w:rPr>
          <w:sz w:val="24"/>
          <w:szCs w:val="24"/>
          <w:color w:val="000000"/>
        </w:rPr>
        <w:fldChar w:fldCharType="end"/>
      </w:r>
    </w:p>
    <w:tbl>
      <w:tblPr>
        <w:tblW w:w="10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05"/>
        <w:gridCol w:w="2552"/>
        <w:gridCol w:w="3510"/>
      </w:tblGrid>
      <w:tr>
        <w:trPr>
          <w:trHeight w:val="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ды по эффективности</w:t>
            </w:r>
          </w:p>
        </w:tc>
      </w:tr>
      <w:tr>
        <w:trPr>
          <w:trHeight w:val="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дготовка экспертов для работы в региональной предметной комиссии при проведении ГИА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1 года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2021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 xml:space="preserve">апрель 2021 г.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ПИ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и предметных комисс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сперты отработали предложенный материал. Закрепили практическими занятиями. </w:t>
            </w:r>
          </w:p>
        </w:tc>
      </w:tr>
      <w:tr>
        <w:trPr>
          <w:trHeight w:val="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ие подходов к оцениванию развёрнутых ответов ЕГЭ (русский язы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арт-апрель 2021 года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</w:rPr>
              <w:t>ГУ «КЦОКО Забайкальского края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уктивные курсы, позволившие определить тенденции некоторых экспертов к завышению или занижению выставления баллов, что позволило в дальнейшем скорректировать работу комиссии на предмет рассогласования в оценивании письменных работ</w:t>
            </w:r>
          </w:p>
        </w:tc>
      </w:tr>
      <w:tr>
        <w:trPr>
          <w:trHeight w:val="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е вебинары «Повышение качества образования русского языка и литературы  в образовательных организациях, в том числе  совершенствование оценочной деятельности учител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прель 2021 (онлайн)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л положительный эффект в повышении качества обучения в написании сочинения-рассуждения в новом формате. </w:t>
            </w:r>
          </w:p>
        </w:tc>
      </w:tr>
      <w:tr>
        <w:trPr>
          <w:trHeight w:val="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перт-ЕГЭ, тренаж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– апрель 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 при возможности обсуждения выставленных «эталонных» баллов</w:t>
            </w:r>
          </w:p>
        </w:tc>
      </w:tr>
    </w:tbl>
    <w:p>
      <w:pPr>
        <w:pStyle w:val="Heading3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 </w:t>
      </w:r>
      <w:r>
        <w:rPr>
          <w:rFonts w:cs="Times New Roman" w:ascii="Times New Roman" w:hAnsi="Times New Roman"/>
          <w:color w:val="000000"/>
          <w:sz w:val="24"/>
        </w:rPr>
        <w:t>Предложения в дорожную карту на 2021-2022 учебный год</w:t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1. </w:t>
      </w:r>
      <w:r>
        <w:rPr>
          <w:rFonts w:cs="Times New Roman" w:ascii="Times New Roman" w:hAnsi="Times New Roman"/>
          <w:color w:val="000000"/>
          <w:sz w:val="24"/>
        </w:rPr>
        <w:t>Повышение квалификации учителей в 2021-2022 уч.г., в том числе учителей ОО с аномально низкими результатами ЕГЭ 2021 г.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3</w:t>
      </w:r>
      <w:r>
        <w:rPr>
          <w:sz w:val="24"/>
          <w:szCs w:val="24"/>
          <w:color w:val="000000"/>
        </w:rPr>
        <w:fldChar w:fldCharType="end"/>
      </w:r>
    </w:p>
    <w:tbl>
      <w:tblPr>
        <w:tblW w:w="1021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72"/>
        <w:gridCol w:w="2215"/>
        <w:gridCol w:w="411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программы ДПО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отбора ОО, учителей для обучения по данной программ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О, учителя которых рекомендуются для обучения по данной програм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офессиональных компетенций учителей русского языка и литератур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 учителя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СОШ № 23"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МОУ СОШ №2 пгт Новокручининский 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 xml:space="preserve">МОУ СОШ №1 г.Могоча 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Шелопугинская СОШ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" СОШ №24 "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СОШ с. Новая Кука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Куандинская СОШ-интернат № 4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Урда-Агинская СОШ им.Г.Ж.Цыбикова"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СОШ № 20"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ОУ "Александровско-Заводская СОШ"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"Амитхашинская СОШ"</w:t>
            </w:r>
          </w:p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МБОУ Вершино-Дарасунская СОШ Тунгокоченского района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школьного филологического образования в свете требований ФГОС ООО и СО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учител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  <w:sz w:val="24"/>
                <w:szCs w:val="24"/>
              </w:rPr>
              <w:t>Методы и формы работы по подготовке обучающихся к ГИ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учител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тические вебинары  учителей лучших практик для учащихся 11 классов  в течение год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учащие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 «Проектирование индивидуальной программы развития профессиональных компетенций учителя»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 2022 г.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 «Профессиональная деятельность учителя русского языка и литературы в условиях реализации ФГОС и предметных концепций»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 г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2. </w:t>
      </w:r>
      <w:r>
        <w:rPr>
          <w:rFonts w:cs="Times New Roman" w:ascii="Times New Roman" w:hAnsi="Times New Roman"/>
          <w:color w:val="000000"/>
          <w:sz w:val="24"/>
        </w:rPr>
        <w:t>Планируемые меры методической поддержки изучения учебных предметов в 2021-2022 уч.г. на региональном уровне, в том числе в ОО с аномально низкими результатами ЕГЭ 2021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4</w:t>
      </w:r>
      <w:r>
        <w:rPr>
          <w:sz w:val="24"/>
          <w:szCs w:val="24"/>
          <w:color w:val="000000"/>
        </w:rPr>
        <w:fldChar w:fldCharType="end"/>
      </w:r>
    </w:p>
    <w:tbl>
      <w:tblPr>
        <w:tblW w:w="103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6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-сентябрь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бинары. ГУ «КЦОКО Забайкальского края», ГУ ДПО «ИРО Забайкальского края». Анализ результатов ЕГЭ-2021 в разрезе региона и каждого муниципалитета по русскому язы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-март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бучающих семинаров (выездных и в дистанционном режиме) для участников ГИА-11 в районах, показавших низкие результаты на краевых диагностических работах и ГИА-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материалов на сайте ГУ «КЦОКО Забайкальского края» в разделе «Качество образования», ГУ ДПО «ИРО Забайкальского кра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работы группы учителей русского языка и литературы в Сетевом сообществе педагогов Забайкалья, привлечение к работе Ассоциации учителей русского языка и литературы школ с низкими результатами обучения и школ, функционирующих в неблагоприятных социальных условиях. 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3. </w:t>
      </w:r>
      <w:r>
        <w:rPr>
          <w:rFonts w:cs="Times New Roman" w:ascii="Times New Roman" w:hAnsi="Times New Roman"/>
          <w:color w:val="000000"/>
          <w:sz w:val="24"/>
        </w:rPr>
        <w:t>Планируемые корректирующие диагностические работы с учетом результатов ЕГЭ 2021г</w:t>
      </w:r>
      <w:r>
        <w:rPr>
          <w:rFonts w:cs="Times New Roman" w:ascii="Times New Roman" w:hAnsi="Times New Roman"/>
          <w:b w:val="false"/>
          <w:color w:val="000000"/>
          <w:sz w:val="24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ru-RU"/>
        </w:rPr>
        <w:t>Региональные диагностические работы по русскому языку в феврале 2022 года.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5.2.4. </w:t>
      </w:r>
      <w:r>
        <w:rPr>
          <w:rFonts w:cs="Times New Roman" w:ascii="Times New Roman" w:hAnsi="Times New Roman"/>
          <w:color w:val="000000"/>
          <w:sz w:val="24"/>
        </w:rPr>
        <w:t>Трансляция эффективных педагогических практик ОО с наиболее высокими результатами ЕГЭ 2021 г.</w:t>
      </w:r>
    </w:p>
    <w:p>
      <w:pPr>
        <w:pStyle w:val="15"/>
        <w:keepNext w:val="true"/>
        <w:spacing w:before="0" w:after="0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0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noBreakHyphen/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Таблица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5</w:t>
      </w:r>
      <w:r>
        <w:rPr>
          <w:sz w:val="24"/>
          <w:szCs w:val="24"/>
          <w:color w:val="000000"/>
        </w:rPr>
        <w:fldChar w:fldCharType="end"/>
      </w:r>
    </w:p>
    <w:tbl>
      <w:tblPr>
        <w:tblW w:w="103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129"/>
        <w:gridCol w:w="865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 г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Система работы учителя русского языка и литературы по подготовке к ЕГЭ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еминар «Актуальные вопросы подготовки к ОГЭ, ЕГЭ», в рамках КПК</w:t>
            </w:r>
          </w:p>
        </w:tc>
      </w:tr>
    </w:tbl>
    <w:p>
      <w:pPr>
        <w:pStyle w:val="Heading3"/>
        <w:tabs>
          <w:tab w:val="clear" w:pos="708"/>
          <w:tab w:val="left" w:pos="567" w:leader="none"/>
        </w:tabs>
        <w:spacing w:before="0" w:after="0"/>
        <w:ind w:left="0" w:right="-2" w:hanging="0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5.2.5. Р</w:t>
      </w:r>
      <w:r>
        <w:rPr>
          <w:rFonts w:cs="Times New Roman" w:ascii="Times New Roman" w:hAnsi="Times New Roman"/>
          <w:color w:val="000000"/>
          <w:sz w:val="24"/>
        </w:rPr>
        <w:t>абота по другим направлениям</w:t>
      </w:r>
      <w:r>
        <w:rPr>
          <w:rFonts w:cs="Times New Roman" w:ascii="Times New Roman" w:hAnsi="Times New Roman"/>
          <w:color w:val="000000"/>
          <w:sz w:val="24"/>
          <w:lang w:val="ru-RU"/>
        </w:rPr>
        <w:t>: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>Вебинар (сентябрь-октябрь)- «Итоги ЕГЭ по русскому языку: выводы и рекомендации по повышению качества образовательных результатов»</w:t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  <w:t>Консультации участников ЕГЭ 2022 года в дистанционном формате. Проект «Навигатор подготовки»</w:t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right="-2" w:hanging="0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</w:r>
    </w:p>
    <w:p>
      <w:pPr>
        <w:pStyle w:val="Normal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</w:r>
    </w:p>
    <w:p>
      <w:pPr>
        <w:pStyle w:val="Heading1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ИТЕЛИ ОТЧЕТА: </w:t>
      </w:r>
    </w:p>
    <w:p>
      <w:pPr>
        <w:pStyle w:val="Normal"/>
        <w:ind w:right="-2" w:hanging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851"/>
        <w:jc w:val="center"/>
        <w:rPr>
          <w:color w:val="000000"/>
        </w:rPr>
      </w:pPr>
      <w:r>
        <w:rPr>
          <w:color w:val="000000"/>
        </w:rPr>
        <w:t xml:space="preserve">Наименование организации, проводящей анализ результатов ЕГЭ </w:t>
      </w:r>
    </w:p>
    <w:p>
      <w:pPr>
        <w:pStyle w:val="Normal"/>
        <w:ind w:right="-2" w:hanging="851"/>
        <w:jc w:val="center"/>
        <w:rPr>
          <w:color w:val="000000"/>
          <w:lang w:val="en-US"/>
        </w:rPr>
      </w:pPr>
      <w:r>
        <w:rPr>
          <w:color w:val="000000"/>
        </w:rPr>
        <w:t>по предмету «Русский язык»</w:t>
      </w:r>
    </w:p>
    <w:p>
      <w:pPr>
        <w:pStyle w:val="Normal"/>
        <w:ind w:left="284" w:right="-284" w:hanging="851"/>
        <w:jc w:val="center"/>
        <w:rPr>
          <w:u w:val="single"/>
        </w:rPr>
      </w:pPr>
      <w:r>
        <w:rPr>
          <w:u w:val="single"/>
        </w:rPr>
        <w:t>ФГБОУ ВО «Забайкальский государственный университет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  <w:t>ГУ «КЦОКО Забайкальского края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  <w:t>ГУ ДПО «ИРО Забайкальского края»</w:t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-2" w:hanging="851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4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45"/>
        <w:gridCol w:w="4252"/>
        <w:gridCol w:w="3328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ИО, место работы, должность, ученая степень, ученое звани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ринадлежность специалиста к региональной ПК по предмету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Баранова Олеся Юрьевна, к.филол.н, доцент ЗабГУ, учитель первой категории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дседатель П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опова Галина Борисовна,к.филол.н, начальник отдела анализа и мониторинга качества образования ГУ «КЦОКО Забайкальского края»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меститель председателя П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сский язы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ефелова Любовь Николаевна, ст. методист кафедры гуманитарного образования ГУ ДПО «ИРО Забайкальского края»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перт ПК</w:t>
            </w:r>
          </w:p>
        </w:tc>
      </w:tr>
    </w:tbl>
    <w:p>
      <w:pPr>
        <w:pStyle w:val="Normal"/>
        <w:ind w:right="-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37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3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9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hd w:fill="FFFFFF" w:val="clear"/>
      <w:jc w:val="right"/>
      <w:outlineLvl w:val="0"/>
    </w:pPr>
    <w:rPr>
      <w:rFonts w:eastAsia="SimSun;宋体"/>
      <w:bCs/>
      <w:color w:val="333333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i w:val="false"/>
      <w:iCs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empus Sans ITC" w:hAnsi="Tempus Sans IT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empus Sans ITC" w:hAnsi="Tempus Sans ITC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  <w:i w:val="false"/>
      <w:iCs w:val="false"/>
      <w:sz w:val="28"/>
      <w:szCs w:val="28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  <w:i w:val="false"/>
      <w:iCs w:val="false"/>
      <w:sz w:val="28"/>
      <w:szCs w:val="28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SimSun;宋体" w:cs="Times New Roman"/>
      <w:bCs/>
      <w:color w:val="333333"/>
      <w:sz w:val="28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roducttitle">
    <w:name w:val="product-title"/>
    <w:basedOn w:val="1"/>
    <w:qFormat/>
    <w:rPr/>
  </w:style>
  <w:style w:type="character" w:styleId="Markedcontent">
    <w:name w:val="markedconte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 концевой сноски"/>
    <w:qFormat/>
    <w:rPr/>
  </w:style>
  <w:style w:type="character" w:styleId="A11">
    <w:name w:val="a1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15">
    <w:name w:val="Название объекта1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2">
    <w:name w:val="Рецензия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echita.ru/index.php?mod=10200&amp;exam=ege&amp;year=2021&amp;op=1&amp;predmet=1&amp;ate=75&amp;school=47" TargetMode="External"/><Relationship Id="rId3" Type="http://schemas.openxmlformats.org/officeDocument/2006/relationships/hyperlink" Target="https://egechita.ru/index.php?mod=10200&amp;exam=ege&amp;year=2021&amp;op=1&amp;predmet=1&amp;ate=75&amp;school=55" TargetMode="External"/><Relationship Id="rId4" Type="http://schemas.openxmlformats.org/officeDocument/2006/relationships/hyperlink" Target="https://egechita.ru/index.php?mod=10200&amp;exam=ege&amp;year=2021&amp;op=1&amp;predmet=1&amp;ate=75&amp;school=59" TargetMode="External"/><Relationship Id="rId5" Type="http://schemas.openxmlformats.org/officeDocument/2006/relationships/hyperlink" Target="https://egechita.ru/index.php?mod=10200&amp;exam=ege&amp;year=2021&amp;op=1&amp;predmet=1&amp;ate=75&amp;school=67" TargetMode="External"/><Relationship Id="rId6" Type="http://schemas.openxmlformats.org/officeDocument/2006/relationships/hyperlink" Target="https://egechita.ru/index.php?mod=10200&amp;exam=ege&amp;year=2021&amp;op=1&amp;predmet=1&amp;ate=75&amp;school=732" TargetMode="External"/><Relationship Id="rId7" Type="http://schemas.openxmlformats.org/officeDocument/2006/relationships/hyperlink" Target="https://egechita.ru/index.php?mod=10200&amp;exam=ege&amp;year=2021&amp;op=1&amp;predmet=1&amp;ate=75&amp;school=670" TargetMode="External"/><Relationship Id="rId8" Type="http://schemas.openxmlformats.org/officeDocument/2006/relationships/hyperlink" Target="https://egechita.ru/index.php?mod=10200&amp;exam=ege&amp;year=2021&amp;op=1&amp;predmet=1&amp;ate=75&amp;school=671" TargetMode="External"/><Relationship Id="rId9" Type="http://schemas.openxmlformats.org/officeDocument/2006/relationships/hyperlink" Target="https://egechita.ru/index.php?mod=10200&amp;exam=ege&amp;year=2021&amp;op=1&amp;predmet=1&amp;ate=75&amp;school=674" TargetMode="External"/><Relationship Id="rId10" Type="http://schemas.openxmlformats.org/officeDocument/2006/relationships/hyperlink" Target="https://egechita.ru/index.php?mod=10200&amp;exam=ege&amp;year=2021&amp;op=1&amp;predmet=1&amp;ate=75&amp;school=715" TargetMode="External"/><Relationship Id="rId11" Type="http://schemas.openxmlformats.org/officeDocument/2006/relationships/hyperlink" Target="https://egechita.ru/index.php?mod=10200&amp;exam=ege&amp;year=2021&amp;op=1&amp;predmet=1&amp;ate=75&amp;school=797" TargetMode="External"/><Relationship Id="rId12" Type="http://schemas.openxmlformats.org/officeDocument/2006/relationships/hyperlink" Target="https://egechita.ru/index.php?mod=10200&amp;exam=ege&amp;year=2021&amp;op=1&amp;predmet=1&amp;ate=75&amp;school=411" TargetMode="External"/><Relationship Id="rId13" Type="http://schemas.openxmlformats.org/officeDocument/2006/relationships/hyperlink" Target="https://egechita.ru/index.php?mod=10200&amp;exam=ege&amp;year=2021&amp;op=1&amp;predmet=1&amp;ate=75&amp;school=741" TargetMode="External"/><Relationship Id="rId14" Type="http://schemas.openxmlformats.org/officeDocument/2006/relationships/hyperlink" Target="https://www.labirint.ru/books/606983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footer" Target="footer2.xm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hyperlink" Target="http://www.fipi.ru/" TargetMode="External"/><Relationship Id="rId31" Type="http://schemas.openxmlformats.org/officeDocument/2006/relationships/hyperlink" Target="https://4ege.ru/russkiy/" TargetMode="External"/><Relationship Id="rId32" Type="http://schemas.openxmlformats.org/officeDocument/2006/relationships/hyperlink" Target="https://fipi.ru/" TargetMode="External"/><Relationship Id="rId33" Type="http://schemas.openxmlformats.org/officeDocument/2006/relationships/hyperlink" Target="http://egechita.ru/index.php?mod=10356&amp;p=19" TargetMode="External"/><Relationship Id="rId34" Type="http://schemas.openxmlformats.org/officeDocument/2006/relationships/hyperlink" Target="https://www.youtube.com/channel/UCmbw7lrbPernnhftmZkbDaA/playlists" TargetMode="External"/><Relationship Id="rId35" Type="http://schemas.openxmlformats.org/officeDocument/2006/relationships/hyperlink" Target="http://www.irozk.ru/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Зинина Елена Андреевна</dc:creator>
  <dc:description/>
  <cp:keywords/>
  <dc:language>en-US</dc:language>
  <cp:lastModifiedBy>asus</cp:lastModifiedBy>
  <cp:lastPrinted>2021-08-09T10:50:00Z</cp:lastPrinted>
  <dcterms:modified xsi:type="dcterms:W3CDTF">2021-08-28T23:59:00Z</dcterms:modified>
  <cp:revision>18</cp:revision>
  <dc:subject/>
  <dc:title/>
</cp:coreProperties>
</file>